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CPD Classification 2.5.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Vol Sn - ] [\z Sn /] [\f I 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1] [\q   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Vol Sn - ] [\z Sn /] [\w I 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2] [\x   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huddakanik�y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tanip�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otassa bhagavato arahato samm� sambuddh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ag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 Urag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o1 uppatita� vineti kodha� visa�a� sappavisa�ca osadhe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bhikkhu jah�ti orap�ra� urago ji��amiva taca�2 pur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o r�gamudacchid� asesa� bhisapuppha�'va saroruha� vigay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bhikkhu jah�ti orap�ra� urago ji��amiva taca� pur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o ta�hamudacchid� asesa� sarita� s�ghasara� visosayit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bhikkhu jah�ti orap�ra� urago ji��amiva taca� pur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Yo m�namudabbadh� asesa� na�asetu�'va sudubbala� mahog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bhikkhu jah�ti orap�ra� urago ji��amiva taca� pur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Yo n�jjhagam� bhavesu s�ra� vic�na� puppham�va3 udumbares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bhikkhu jah�ti orap�ra� urago ji��amiva taca� pur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Yo ce-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Ji��a mivatthaca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Pupphami��-s�mu2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] [\x   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Yassantarato na santi kop� iti bhav�bhavata� ca v�tivat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bhikkhu jah�ti orap�ra� urago ji��amiva taca� pur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Yassa [PTS Page 002] [\q   2/]      citakk� vidh�pit� ajjhatta� suvikappit� ase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bhikkhu jah�ti orap�ra� urago ji��amiva taca� pur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Yo n�ccas�r� na paccas�r� sabba� accagam� ima� papa�c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bhikkhu jah�ti orap�ra� urago ji��amiva taca� pur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Yo n�ccas�r� na paccas�r� sabba� vitathamidanti �atva1 lo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bhikkhu jah�ti orap�ra� urago ji��amiva taca� pur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Yo n�ccas�r� na paccas�r� sabba� vitathamidanti v�talob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bhikkhu jah�ti orap�ra� urago ji��amiva taca� pur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Yo n�ccas�r� na paccas�r� sabba� vitatham�danti v�tar�g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bhikkhu jah�ti orap�ra� urago ji��amiva taca� pur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Yo n�ccas�r� na paccas�r� sabba� vitathamida'nti v�tado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bhikkhu jah�ti orap�ra� urago ji��amiva taca� pur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Yo n�ccas�r� na paccas�r� sabba� vitathamidanti v�tamo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bhikkhu jah�ti orap�ra� urago ji��amiva taca� pur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Yass�nusay� na santi keci m�l� akusal� sam�hat�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bhikkhu jah�ti orap�ra� urago ji��amiva taca� pur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�atv�-machasa�, sy�, [PTS,] p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] [\x   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Yassa darathaj� na santi keci ora� �gaman�ya paccay�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bhikkhu jah�ti orap�ra� urago ji��amiva taca� pur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Yassa vanathaj� na sant� keci vinibandh�ya1 bhav�ya hetukapp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bhikkhu jah�ti orap�ra� urago ji��amiva taca� pur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Yo [PTS Page 003] [\q   3/]      n�vara�e pah�ya pa�ca an�gho ti��akatha� katho visall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bhikkhu jah�ti orap�ra� urago ji��amiva taca� pur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ragasutt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2 Dhaniy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Pakkodano duddhakhiro hamasmi (iti dhaniyo gop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t�re mahiy� sam�nav�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� ku�i �hito 'g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ce patthayasi pavassa de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Akkodhano vigatakh�lo hamasmi (i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t�re mahiyekarattiv�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a�� ku�i nibbuto 'g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ce patthayasi pavassa de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Andhakamakas� na vijjare (iti dhaniyo gop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cche r��hati�e caranti g�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u��himpi saheyyum�g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ce patthayasi pavassa de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Baddh� hi2 bhisi susa�khat� (i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�o p�ragato vineyya og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o bhisiy� na vijj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ce patthayasi pavassa de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Vini baddh�ya-s�mu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Khaddh�-s�mu.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] [\x   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Gop� [PTS Page 004] [\q   4/]      mama assav� alol� (iti dhaniyo gop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gharatta� sa�v�siy� man�p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na su�mi ki�ci p�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ce patthayasi pavassa de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Citta� mama assava� vimutta� (i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gharatta� varibh�vita� sudan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pa� pana me na vijj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ce patthayasi pavassa de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Attavetanabhatohamasm� (iti dhaniyo gop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t� ca me sam�niy� arog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na su�mi ki�ci p�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ce patthayasi pavassa de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N�ha� bhatako'smi kassaci (i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i��hena car�mi sabbalo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o bhatiy�1na vijj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ce patthayasi pavassa de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Atth� mas� atthi dhenup� (iti dhaniyo gop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dhara�iyo pave�iyopi att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hopi gavampat�dha att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ce patthayasi pavassa de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Natthi vas� natthi dhenup� (i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dhara�iyo pave�iyopi natt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hopi [PTS Page 005] [\q   5/]      gavampat�dha natt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ce patthayasi pavassa de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Kh� nikh�t� asampavedh� (iti dhaniyo gop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m� mu�jam�y� nav� susa�a�h�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hi sakkhinti dhenup�pi chet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ce patthayasi pavassa de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Ha�iy�-p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] [\x  1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Usabhoriva chetva1 bandhan�ni (i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go putilata� va d��ayitv�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aha� puna upessa� gabbhasey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ce patthayasi pavassa de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Ninna�ca thala�ca p�ray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megho p�vassi t�vadev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 devassa vas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mattha� dhaniyo abh�s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L�bho vata no anapp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maya� bhagavanta� addas�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�a� ta� upema cakkh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h� no hohi tuva� mah�mu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Gop� ca aha�ca ass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hmacariya� sugate car�m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timara�assa p�ra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ssantakar� bhav�m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Nandati [PTS Page 006] [\q   6/]      puttehi puttim� (iti m�ro p�pim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miko gohi tatheva nand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dh�hi narassa nand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i so nandati yo nir�pa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Socati puttehi puttim� (i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miko gohi tatheva soc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dh�hi narassa soc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i so socati yo nir�pad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niyasutt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Chetv�-sy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P�tilata� pad��ayitv�-sy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.] [\x 1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3 Khaggavis��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Abbesu bh�tesu nidhaya da�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he�haya� a��atarampi te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puttamiccheyya kuto sah�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care khaggavis��akap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Sa�saggaj�tassa bhavanti sne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ehanvaya� d�kkhamida� paho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nava� snehaja� pekkh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care khaggavis��akap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Mitte suhajje anukamp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�peti attha� pa�ibaddhacit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� bhaya� santhave pekkh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care khaggavis��akap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Va�so v�s�lo va yath� vis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esu d�resu ca y� apekh�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saka´rova2 [PTS Page 007] [\q   7/]      asajj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care khaggavis��akap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Migo ara��amhi yath� abaddh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nicchaka� gacchati gocar�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 naro serina� pekkh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care khaggavis��akap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�mantan� hoti sah�yamajj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se �h�ne gamane c�rik�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bhijjhata� serita� pekkh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care khaggavis��akap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 Kh���� rat� hoti sah�yamajj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tesu ca vipula� hoti pe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yavippayoga�ca jigucch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care khaggavis��akap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Apekkh�-p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Va�sakakal�rova-machasa�. Va�s�kal�rova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Abanedh�-sy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] [\x  1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C�tuddiso appa��gho ca ho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ussam�no itar�tare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riy�na� sahit� achamb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care khaggavis��akap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. Dussa�gah� pabbajit�pi e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o gaha��h� gharam�vasan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ssukko paraputtesu hu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care khaggavis��akap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. Oropayitv� gih� vya�jan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s�napatto yath� kovi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tv�na [PTS Page 008] [\q   8/]      v�ro gih�bandhan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care khaggavis��akap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. Sace labhetha nipaka� sah�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i� cara� s�dhuvih�ri dh�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bhuyya sabb�ni parissay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care khaggavis��akap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. No ce labhetha nipaka� sah�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i� cara� s�dhuvih�ri dh�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'va ra��ha� vijita� pah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care khaggavis��akap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. Addh� pasa�s�ma sah�yasampa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��h� sam�sevitabb� sah�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 aladdh� anavajjabho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care khaggavis��akap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. Disv� suva��assa pabhassar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�raputtena suni��hit�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a��am�n�ni duve bhuj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care khaggavis��akap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. Eva� dutiyena sah� mam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c�bhil�po abhisajjan� 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� bhaya� �yati� pekkh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care khaggavis��akap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] [\x  1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K�m� hi citr� madhur� manor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�par�pena mathenti cit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nava� k�magu�esu dis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care khaggavis��akap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. Rat� ca ga�o ca upaddavo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go ca salla�ca bhaya�ca me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� bhaya� k�magu�esu dis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care khaggavis��akap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. S�ta�ca [PTS Page 009] [\q   9/]      u�ha�ca khuda� pip�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t�tape �a�sasiri�sape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�ni pet�ni abhisambhav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care khaggavis��akap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. N�go va y�th�ni vivajjay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j�takhandho padum� u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bhiranta� vihare ara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care khaggavis��akap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. A��h�nata� sa�ga�ik�ra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phassaye s�mayika� vimutt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ccabandhassa vaco nis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care khaggavis��akap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. Di��h�vis�k�ni up�tiv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o niy�ma� pa�iladdhamagg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anna���o'mhi ana��aney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care khaggavis��akap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. Nillolupo nittuho nippip�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mmakkho niddhantakas�vamo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�sayo sabbaloke bhav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care khaggavis��akap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. P�pasah�ya� parivajjaye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tthadassi� visame nivi��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a� na sece pasuta� pama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care khaggavis��akap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] [\x  1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 Bahussuta� [PTS Page 010] [\q  10/]      dhammadhara� bhaje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ta� ura� pa�ibh�navan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�ya atth�ni vineyya ka�k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care khaggavis��akap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. Kh���a� rati� k�masukha�ca l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a�karitv� anapekkham�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h�sana��h�n� virato saccav�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care khaggavis��akap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. Putta�ca d�ra� pitara�ca m�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n�ni dha���ni ca bandhav�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v�na k�m�ni yathodhik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care khaggavis��akap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. Sa�go eso parittamettha sob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ss�do dukkhametthabhiy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o1 eso iti �atv� mut�m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care khaggavis��akap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. Sand��ayitv�na sa�yojan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lambhetv� salilambuc�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�va da��ha� anivatta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care khaggavis��akap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. Okakhitta cakkhu na ca p�dal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ttindriyo rakkhitam�nas�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vassuto apari�ayh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care khaggavis��akap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. Oh�rayitv� gih�vya�jan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channapatto3 yath�p�richat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s�yavattho [PTS Page 011] [\q  11/]      abhinikkham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care khaggavis��akap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Galo-s�mu. 2. Ga�o-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Mat�m�-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Sa�achinnapatto-sy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] [\x  2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5. Rasesu gedha� akara� al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��apos� sapad�nac�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le gule appa�ibaddhac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care khaggavis��akap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. Pah�ya pa�c�vara�ni cet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kkilese vyapanujja sabb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ssito chetv� snehado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care khaggavis��akap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. Vipi��hikatv�na sukha� dukh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beva ca somanassadomanas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h�nupekkha� samatha� visudd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care khaggavis��akap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. �raddhaviriyo paramatthapatt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nacitto akus�tavut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hanikkamo th�ma khal�pap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care khaggavis��akap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. Pa�isall�na� jh�namari�c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esu nicca� anudhammac�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nava� sammasit� bhave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care khaggavis��akap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. Ta�hakkhaya� patthaya� appam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alam�go sutav� sat�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tadhammo niyato padh�n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care khaggavis��akap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. S�ho ca saddesu asantas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to va j�lamhi asajjam�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uma�ca toyena alippam�n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care khaggavis��akap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Alimpam�no-s�mu. 1.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] [\x  2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2. S�ho [PTS Page 012] [\q  12/]      yath� d��habal� pasay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� mig�na� dabhibhuyyac�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tha pant�ni1 sen�san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care khaggavis��akap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. Metta� upekkha� karu�a� vimut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evam�no mudita�ca k�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na lokena avirujjh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care khaggavis��akap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. R�ga�ca dosa�ca pah�ya mo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d��ayitv�na sa�yojan�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ntasa� j�vitasa�khayam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care khaggavis��akap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. Bhajanti sevanti ca k�ra�at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kk�ra� dullabh� ajjavit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��hapa��� asuci manu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care khaggavis��akap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gaggavis��asutt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4 Kas�bh�radv�j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me suta�: eka� samaya� bhagav� magadhesu viharati dakkhi�girismi� [PTS Page 013] [\q  13/]      ekan�ya� br�hma�ag�me, tena kho pana samayena kas�bh�radv�jassa br�hma�assa pa�camatt�ni na�galasat�ni payutt�ni honti vappak�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pubbanhasamaya� niv�setv� pattac�varam�d�ya yena kas�bharadv�jassa br�hma�assa kammanto tenupasa�kami. Tena kho pana samayena kas�bh�radv�jassa br�hma�assa parivesan�vattati, atha kho bhagav� yena parivesan� tenupasa�kami, upasa�kamitv� ekamanta� a��h�si, addas� kho kas�bh�radv�jo br�hma�o bhagavanta� pi�ya �hita�. Disv�na bhagavanta� etadavoc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Panth�ni-s�mu. 1,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] [\x  2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kho sama�a kas�mi ca vap�mi ca kasitv� ca capitv� ca bhu�j�mi tvampi sama�a kasassu ca vapassu ca kasitv� ca vapitv� ca bhu�jass�ti. Ahampi kho br�hma�a kas�mi ca vap�mi ca kasitv� ca vapitv� ca bhu�j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ho pana maya� pass�ma gotamassa yuga� v� na�gala� v� ph�la� v� p�cana� v� balivadde v�, atha ca pana bhava� gotamo evam�ha: ahampi kho br�hma�a kas�mi ca vap�mi ca kasitv� ca vapitv� ca bhu�j�m�ti, atha kho kas�bh�radv�jo br�hma�o bhagavanta� g�th�ya ajjhabh�s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. Kassako pa�ij�n�si na ca pass�ma te kas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i� no pucchito br�hi yath� j�nemu te kas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. Saddh� b�ja� tapo vu��hi pa��� me yugana�gal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ri �s� mano yotta� sati me ph�lap�c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. K�yagutto [PTS Page 014] [\q  14/]      vac�gutto �h�re udare y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a� karomi nidd�na� soracca� me pamoc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. Viriya� me dhuradhorayha� yogakkhem�dhiv�h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cchati anivattanta� yattha gantv� na so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. Evames� kas�ka��h� s� hoti amatapph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� kasi� kay�tv�na sabbadukkh� pamucc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kas�bh�radv�jo br�hma�o mahatiy� ka�sap�tiy� p�y�sa� va��hetv� bhagavato upan�mesi, bhu�jataa bhava� gotamo p�y�sa� kassako bhava� ya� hi bhava� gotamo amataphala� kasi� ka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] [\x  2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1. G�th�bhig�ta� me abhojayy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assata� br�hma�a nesadh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th�bhig�ta� panudanti bud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e sat� br�hma�a vuttire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. A��ena ca kevalina� mahes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��sava� kukkuccam�pasan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ena p�nena upa��hahas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etta� hi ta� pu��apekhassa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[PTS Page 015] [\q  15/]      kassa c�ha� bho gotama ima� p�y�sa� damm�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bav�ha� ta� br�hma�a pass�mi sadevake loke sam�rake sabrahmake sassama�abr�hma�y� paj�ya sadevamanuss�ya yassa so p�y�so bhutto samm� pari�ma� gaccheyya a��atra tath�gatassa v� tath�gatas�vakassa v�, tena hi tva� br�hmama�a ta� p�y�sa� appaharite v� ja��ehi, app��ake v� udake opil�peh�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kas�bh�radv�jo br�hma�o ta� p�y�sa� app��ake udake opil�pes�. Atha kho so piy�so udake pakkh�tto cicci��yati ci�ici��yati sandhup�yati sampadh�p�yati, seyyath�pi n�ma ph�lo divasasantatto udake pakkh�tto cicci��yati ci�ici��yati sandhup�yati sampadh�p�yati, evameva so p�y�so udake pakkh�tto cicci��yati ci�ici��yati sandh�p�yati sampadh�p�ya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e kas�bh�radv�jo br�hma�o sa�viggo lomaha��haj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na bhagav� tenupasa�kami upasa�kamitv� bhagavato p�desu siras� nipatitv� bhagavanta� etadavoc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kkanta� bho gotama abh�kkanta� bho gotama seyyath�pi bho gotama nikkujjita� v� ukkujjeyya pa�icchanna� v� vivareyya m��hassa v� magga� �cikkheyya andhak�re v� telapajj�ta� dh�reyya cakkhumanto r�p�ni dakkhint�ti, evameva� bhot� gotamena anekapariy�yena dhammo pak�sito es�ha� bhavanta� gotama� sara�a� gacch�mi [PTS Page 016] [\q  16/]      dhamma�ca bhikkhusa�gha�ca, labheyy�ha� bhoto gotamassa santike pabbajja�, labheyya� upasampad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] [\x  2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ttha kho kas�bh�radv�jo br�hma�o bhagavato santike pabbajja� alattha upasampada�, acir�pasampanno kho pan�yasm� bh�radv�jo eko v�paka��he appamatto �t�p� pahitatto viharanto na cirasse va yassatth�ya kulaputt� sammadeva ag�rasm� anag�riya� pabba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anuttara� brahmacariyapariyos�na� di��heva dhamme saya� abhi��� sacchikatv� apasampajja vibh�si. Kh�� j�ti vusita� brahmacariya� kata� kara�ya� n�para� itthatt�y�ti abbha���si a��ataroca kho pan�yasm� bh�radv�jo arahata� aho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�bh�radv�jasutt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5 Cund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. Pucch�mi muni� pah�tapa��a� (iti cundo kamm�rapu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� dhammass�mi� v�tata�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aduttama� s�rathina� pav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 loke sama� tadi�gha br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. Caturo sama� na pa�camatth� (cund�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[PTS Page 017] [\q  17/]      te �vikaromi sakkhipu�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gajino maggadesako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e j�vati yo ca1 maggad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. Ka� maggajina� vadanti buddh� (iti cundo kamm�rapu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akkh�y� katha� atulyo ho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ge j�vati me br�hi pu�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me �vikarohi maggad�s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No ca-s�mu.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] [\x  3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6. Yo ti��akatha� katho vis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�n�bhirato an�nugidd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ssa sadevakassa 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di� maggajika� vadanti bud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. Parama� paramanti yodha �a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kh�ti vibhajati idheva dham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ka�khacchida� muni� anej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� bhikkh�kam�hu maggades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. Yo dhammapade sude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e j�vati sa��ato sat�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vajjapad�ni sev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� bhikkhunam�hu maggaj�v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. Chadana� katv�na subbat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kkhandi kulad�sako pagabb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y�v� asa��ato pal�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ir�pena cara� sa maggad�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. Ete ca pa�ivijjha yo gaha�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av� ariyas�vako sap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 [PTS Page 018] [\q  18/]      te t�dis�ti �a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disv� na h�peti tassa sad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hi du��hena asampadu��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dha� asuddhena sama� karey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ndasutt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6 Par�bhav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me suta�: eka� samaya� bhagav� savatthiya� viyarati jetavane an�thapi�ikassa �r�me atha �e accatar� devat� abhikkant�ya rattiy� abhikkantava�� kevalakappa� jetavana� obh�setv� yena bhagav� tenupasa�kami. Upasa�kamitv� bhagavanta� abhiv�detv� ekamanta� a��h�si. Ekamanta� �hit� kho s� devat� bhagavanta� g�th�ya ajjhabh�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. Par�bhavanta� purisa� maya� pucch�ma got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nta� pu��hum�gamma ki� par�bhavato mu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. Suvij�no bhava� hoti suvij�no par�bh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k�mo bhava� hoti dhammadess� par�bh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 Iti heta� vij�n�ma pa�hamo so par�bh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� bhagav� br�hi ki� par�bhavato mu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. Asantassa pis� hont� sante na kuruta pi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ta� dhamma� roceti ta� par�bhavato mu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. Iti heta� vij�n�ma dutiyo so par�bh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� bhagav� br�hi ki� par�bhavato mu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. Nidd�s�l� [PTS Page 019] [\q  19/]      sabh�s�l� anu��h�t� ca yo n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so kodhapa����o ta� par�bhavato mu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. Iti heta� vij�n�ma tatiyo so par�bh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ttha� bhagav� br�hi ki� par�bhavato mu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. Yo m�tara� v� pitara� v� ji��aka� gatayobb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�santa na bharati ta� par�bhavato mu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. Iti heta� vij�n�ma catuttho so par�bh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ma� bhagav� br�hi ki� par�bhavato mu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. Yo br�hma�a� v� sama�a� v� a��a� v�pi va�ibb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�v�dena va�ceti ta� par�bhavato mukh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] [\x  3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. Iti heta� vij�n�ma pa�camo so par�bh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�hama� bhagav� br�hi ki� par�bhavato mu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. Pah�tavitto puriso sahira��o sabhoj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bhu�jati s�d�ni ta� par�bhavato mu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. Iti heta� vij�n�ma cha�a��hamo so par�bh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ma� bhagav� br�hi ki� par�bhavato mu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. J�titthadadho dhana tthaddho gottatthaddho ca yo n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�ti� atima��eti ta� par�bhavato mu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. Iti heta� vij�n�ma sattamo so par�bh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ama� bhagav� br�hi ki� par�bhavato mu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. Itthidhutto sur�dhutto akkhadhatto ca yo n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ddha� laddha� vin�seti ta� par�bhavato mu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7. Iti [PTS Page 020] [\q  20/]      heta� vij�n�ma a��hamo so par�bh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ama� bhagav� br�hi ki� par�bhavato mu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. Sohi d�rehasantu��ho vesiy�su pad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sati parad�resu ta� par�bhavato mu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9. Iti heta� vij�n�ma navamo so par�bh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ma� bhagav� br�hi ki� par�bhavato mu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. At�tayobbano poso �neti timbarutthan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� iss� na supati ta� par�bhavato mu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. Iti heta� vij�n�ma dasamo so par�bh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dasama� bhagav� br�hi ki� par�bhavato mu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] [\x  3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2. Itthiso�i� vikira�i� pur�sa� v�pi t�di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ar�yasm�� �h�peti ta� par�bhavato mu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3. Iti heta� vij�n�ma ek�dasamo so par�bh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�dasama� bhagav� br�hi ki� par�bhavato mu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4. Appabhogo mah�ta�ho khattiye j�yato ku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dha rajja� patthayati ta� par�bhavato mu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. Ete par�bhave loke pa�ito pamavekikhi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yo dassanasampanno sa loka� bhajate siv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�bhavasutta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7 Vasal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[PTS Page 021] [\q  21/]      me suta�: eka� bhagav� s�vatthiya� viharati jetavane an�thapi�ikassa �r�me, atha kho bhagav� pubbanha samaya� niv�setv� pattac�vara� �d�ya s�vatthiya� pi�ya p�visi. Tena kho pana samayena aggika bh�radv�jassa br�hma�assa nivesane aggi pajjalito hoti �huti paggahit�. Atha kho bhagav� s�vatthiya� sapad�na� pi�yacaram�no yena aggikabh�radv�jassa br�hma�assa nivesana� tenupasa�kami. Addas� kho aggikabh�radv�jo br�hma�o bhagavanta� d�rato'va �gacchanta�. Disv�na bhagavanta� etadavoca: tatreva mu�aka tatreva sama�aka tatreva vasalaka: ti��h�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bhagav� aggikabh�radv�ja� br�hma�a� etadavoca: j�n�si pan�tva� br�hma�a vasala� v� vasalakara�e v� dhamme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khv�ha� bho gotama j�n�mi vasala� v� vasalakara�e v� dhamme. S�dhu me bhava� gotamo tath� dhamma� desetu yath�ha� j�neyya� vasala� v� vasalakara�e v� dhamm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] [\x  3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r�hma�a su�hi s�dhuka� manasi karohi bh�siss�m�ti. Eva� hoti kho agg�kabh�radv�jo br�hma�o bhagavato paccassos�, bhagav� etadavoc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6. Kodhano upan�bhi ca p�pamakkh� ca yo n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annadi��hi m�y�v� ta� ja��� vasalo 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. Ekaja� va dv�ja� v�pi yodha p��ni hi�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p��e day� natthi ta� ja��� vasalo 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8. Yo [PTS Page 022] [\q  22/]      hanti parirundhati g�m�ni nigam�n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gg�yako sama���to ta� ja��� vasalo 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9. G�me v� yadi v� ra��e ya� paresa� mam�y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y� �dinna� �diyati ta� ja��� vasalo 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. Yo have i�am�d�ya cujjam�no pal�y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na hi te i�amatthiti ta� ja��� vasalo 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1. Yo ce ki�cikkhakamyat� panthasmi� vajata� j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tiv� ki�c�kkham�deti ta� ja��� vasalo 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2. Yo attabhetu parahetu dhanabhet� ca yo n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ikh�pu��ho mus� br�ti ta� ja��� vasalo 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3. Yo ��tina� sakh�na� v� d�resu patid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has� sampiyena v� ta� ja��� vasalo 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4. Yo m�tara� v� pitara� v� ji��aka� gatayobb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� santo na bharati ta� ja��� vasalo 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] [\x  4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5. Yo m�tara� v� pitara� v� bh�tara� bhagini� sas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nti roseti v�c�ya ta� ja��� vasalo 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6. Yo attha� pucchito santo anatthamanus�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cchannena manteti ta� ja��� vasalo 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7. Yo katv� p�paka� kamma� m� ma� ja���ti icc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pa�icchannakammanto ta� ja��� vasalo 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8. Yo ve parakula� gantv� bhutv�na sucibhoj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gata� na pa�ip�jeti ta� ja��� vasalo 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9. Yo br�hma�a� v� sama�a� v� bhattak�le upa��h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�v�dena va�ceti ta� ja��� vasalo 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0. Yo [PTS Page 023] [\q  23/]      br�hma�a� v� sama�a� v� bhattak�le upa��h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ti v�c� na ca deti ta� ja��� vasalo 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1. Asata� yodha pabr�ti mohena pa�igu�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cikkha� nijigi�s�no ta� ja��� vasalo 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2. Yo catt�na� samukka�se para�ca mavaj�n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h�no sena m�nena ta� ja��� vasalo 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3. Rosako kadariyo ca p�piccho vacchar� sa�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iriko anott�p� ta� ja��� vasalo 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4. Yo buddha� paribh�sati atha v� tassa s�v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bb�ja� gaha��ha� v� ta� ja��� vasalo 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5. Yo ce anarah� santo araha� pa�ij�n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o sabrahmake loke esa kho vasal�dham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 kho vasal� vutth� may� co ye pak�s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] [\x  4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6. Na jacc� vasalo hoti na jacc� hoti br�hma�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n� vasalo hoti kamman� hoti br�hm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7. Tadamin�pi j�n�tha yath� meda� nidas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�laputto sop�ko m�ta�go iti vissu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8. So [PTS Page 024] [\q  24/]      yasa� parama� patto mata�go ya� sudullab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ga�chu� tassupa��h�na� khattiy� br�hma� ba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9. So devay�nam�ruyha viraja� so vah�pat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ar�ga� vir�jetv� brahmalok�pago a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0. Na na� j�ti niv�resi brahmalok�papatt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�yakakule j�t� br�hma� mattabandhu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1. Te va p�pesu kammesu abhi�hamupadiss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eva dhamme g�rayh� sampar�ye ca duggat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e j�ti niv�reti duggacc� garah�ya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2. Na jacc� vasalo hoti na jacc� hoti br�hma�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n� vasalo hoti kamman� hoti br�hm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agg�kabh�radv�jo br�hma�o bhagavanta� etadavoc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kkanta� bho gotama abh�kkanta� bho gotama seyyath�pi bho gotama nikkujjita� v� ukkujjeyya pa�icchanna� v� vivareyya m��hassa v� magga� �cikkheyya andhak�re v� telapajj�ta� dh�reyya cakkhumanto r�p�ni dakkhint�ti, evameva� bhot� gotamena anekapariy�yena dhammo pak�sito. Es�ha� bhavanta� [PTS Page 025] [\q  25/]      gotama� sara�a� gacch�mi dhamma�ca bhikkhusa�gha�ca. Up�saka� ma� bhava� gotam� dharetu ajjatagge p��upeta� sara�a� ga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salasutt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] [\x  4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8 Mett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3. Kara�yamatthakusalena ya� ta� santa� pada� abhisamec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ko uj� ca s�j� ca suvacocassa mudu anatim�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4. Santussako ca subharo ca appakicco ca sallahukavut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ndriyo ca nipako ca appagabbho kulesu ananugid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5. Na ca khudda� sam�care ki�ci yena vi��� pare upavadeyy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hino v� khemino hontu sabbe satt� bhavantu sukhitat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6. Ye keci p��a bh�tatthi tas� v� th�var� v� anavas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gh� v� ye mahant� v� majjham� rassak��ukath�l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7. Di��h� [PTS Page 026] [\q  26/]      v� yeva addi��h� ye ca d�re vasanti avid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t� v� sambhaves� v� sabbe satt� bhavantu sukhitat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] [\x  4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. Na paro para� nikubbetha n�tima��etha katthaci na� ka�ci</w:t>
      </w:r>
    </w:p>
    <w:p>
      <w:pPr>
        <w:pStyle w:val="PreformattedText"/>
        <w:bidi w:val="0"/>
        <w:spacing w:before="0" w:after="0"/>
        <w:jc w:val="left"/>
        <w:rPr/>
      </w:pPr>
      <w:r>
        <w:rPr/>
        <w:t>By�rosan� pa�ighasa��� n���ama��assa dukkhamicchey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9. M�t� yath� niya� putta� �yus� ekaputtamanurakk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mpi sabbabh�tes� m�nasa� bh�vaye aparim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. Metta� ca sabbalokasmi� m�nasa� bh�vaye aparim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ddha� adho ca tiriya�ca asamb�dha� avera� asapa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1. Ti��ha� cara� nisinno v� say�no v� y�vatassa vigatamidd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� sati� adhi��heyya brahmameta� vih�ra� idham�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2. Di��hi�ca anupagamma s�lav� dassanena samp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esu vineyya gedha� nahi j�tu gabbhaseyya� punare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tasutt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9 Hemavata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. Ajja [PTS Page 027] [\q  27/]      pa��araso uposatho (iti s�t�giro yakkh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ya ratti upa��h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man�ma� s�tth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apass�ma go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4. Kacci mano supa�ihito (iti hemavato yakk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bh�tesu t�d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cci i��heani��he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appassa vas�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] [\x  4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. Mano cassa supa�ihito (iti s�t�giro yakk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bh�tesu t�d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o i��he ani��he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app�ssa vas�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6. Kacci adinna� n�diyati (iti hemavato yakk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cci p��esu sa��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cci �r� pam�dam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cci jh�na� na ri�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7. Na so adinna �diyati (iti s�t�giro yakk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o p��esu sa��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o �r� pam�dam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o jh�na� na ri�c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8. Kacci mus� na bha�ati (iti hemavato yakkho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cci [PTS Page 028] [\q  28/]      na khi�avyappatho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acci vebh�tiya� n�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cci sampha� na bh�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. Mus� ca so na bha�ati (iti s�t�giro yakkh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o na kh��avyappatho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o vebh�tiya� n�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t� attha� so bh�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. Kacci na rajjati k�mesu (iti hemavato yakk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cci citta� an�vil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cci moha� atikkant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cci dhammesu cakkhu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. Na so rajjati k�mesu (iti s�t�giro yakk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o citta� an�vil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moha� atikk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o dhammesu cakkhu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Na kh�� vyapapatho-s�mu. 2. N�khi� vyapapatho-p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Abh�kkanto-s�mu.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] [\x  5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. Kacci vijj�ya sampanno (iti hemavato yakkho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cci sa�suddhac�ra�o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accissa �sav� k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cci natthi punabbh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3. Vijj�ya [PTS Page 029] [\q  29/]      ceva sampanno (iti s�t�giro yakkh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o sa�suddhac�ra�o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ssa �sav� k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thi tassa punabbh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4. Sampanna� munino citta� kamman� vyappath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jj�cara�asampanna� dhammato na� pasa�sasi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5. Sammanna� munino citta� kamman� vyappath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jj�cara�asampanna� dhammato anumodasi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6. Sampanna� munino citta� kamman� vyappath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jj�cara�asampanna� handa pass�ma gotama�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7. E�ja�gha� kisa� v�ra�2 app�h�ra� alolup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ni� vanasmi jh�yanta� ehi pass�ma go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8. S�ha�vekacara� n�ga� k�mesu anapekkh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sa�kamma pucch�ma maccup�s� pamoc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9. Akkh�t�ra� pavatt�ra� sabbadhamm�na p�rag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a� verabhay�t�ta� maya� pucch�ma go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0. Kism�� loko samuppanno (iti hemavato yakk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m�� kubbati santha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a loko up�d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m�� loko vi��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Sa�suddhav�ra�o-s�mu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Dh�ra�-s�mu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y�ma potthake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] [\x  5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. Chass� [PTS Page 030] [\q  30/]      loko samuppanno (hemavat�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ssu kubbati santha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ameva up�d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ssu loko viha��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2. Katama� ta� up�d�na� yattha loko viha��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yy�na� pucchito br�hi katha� dukkh� pam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3. Pa�ca k�magu� loke mano cha��h� pamod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tha chanda� vir�jetv� eva� dukkh� pam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4. Eta� lokakassa niyy�na� akkh�ta� vo yath� tat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� vo ahamakkh�mi eva� dukkh� pam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5. Ko s�dha tarat� ogha� ko s�dha tarati a��a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ti��he an�lambe ko gambh�re na s�d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6. Sabbad� s�lasampanno pa��av� susam�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jjhattacint� satim� ogha� tarati duttara�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7. Virato k�masa���ya sabbasa�yojan�tig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nd� bhava parikkh��o so gamabh�re na s�d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8. Gambh�rapa��a� nipu�atthadass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i�cana� k�mabhave asat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passatha sabbadhi vippam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bbe pathe kamm�na� mahes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ukkara�-s�mu.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4] [\x  5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. Anoman�ma� nipu�atthadass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�dada� k�m�laye asa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[PTS Page 031] [\q  31/]      passatha sabbavidu� sumed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ye pathe kamam�na� mahes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. Sudi��ha� vata no ajja suppabh�ta� suvu��h�ta�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addas�ma sambuddha� oghati��aman�sa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1. Ime dasasat� yakkh� iddhimanto yasass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ta� sara�a� yanti tva� no satth� anutt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2. Te maya� vicariss�ma g�m� g�ma� nag� nag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assam�n� sambuddha� dhammassa ca sudhamma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mavatasutt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0 ��avak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me suta�: eka� samaya� bhagav� ��aviya� viharati ��avakassa yakkhassa bhavane atha kho ��avako yakkho yena bhagav� tenupasa�kami, upasa�kamitv� bhagavanta� ekadavoca: nikkhama sama�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�vusoti bhagav� nikkha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isa sama�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�vusoti bhagav� p�vis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mpi kho �lavako yakkho bhagavanta� etadavoca, nikkhama sama�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�vusoti bhagav� nikkham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isa sama�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�vusoti bhagav� p�vis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Suhu�a�hita�-s�mu.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6] [\x  5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mpi kho ��avako yakkho bhagavanta� etadaveca: nikkhama sama�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�vusoti bhagav� nikkham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isa sama�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�vusoti bhagav� p�vis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tthampi khe ��avako yakkho bhagavanta� etadavoca: nikkhama sama�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khv�ha� ta� �vuso [PTS Page 032] [\q  32/]      nikkhamiss�mi ya� te kara�ya� ta� karoh�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� ta� sama�a pucchiss�mi, sace me na vy�karissasi citta� v� te khipiss�mi. Hadaya� v� te ph�less�mi, p�desu v� gahetv� p�raga�g�ya khipiss�m�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khv�ha� ta� �vuso pass�m� sadevake loke sam�rake sabrahmake sassama�abr�hma�iy� paj�ya sadevamanuss�ya yo me citta� v� khipeyya hadaya� v� ph�leyya p�desu v� gahetv� p�raga�g�ya khipeyya, api ca tva� �vuso puccha, yad�ka�kha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�avako yakkho bhagavanta� g�th�ya ajjhabh�s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3. Ki� s�dha citta� purisassa se��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 s� suci��a�1 sukham�vah�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�s� bhave s�dutara�2 ras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j�vi� j�vitam�hu se��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4. Sadadh�dha citta� puesassa se��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o suci��o sukham�vah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a� bhave s�dutara� ras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�j�vi� j�vitam�hu3 se��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5. Katha� su tarati ogha� katha� su tarati a��a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su dukkha� acceti katha� su paris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Suci��o-s�mu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S�dhutara�-pu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J�vanam�hu-p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8] [\x  5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6. Saddh�ya [PTS Page 033] [\q  33/]      tarat� ogha� appam�dena a��a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iyena dukkhamacceti1 pa���ya paris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7. Katha� su labhate pa��a� katha su vindate dh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su kitti� pappoti katha� mitt�ni gant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m� lok� para� loka� katha� pecca na so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8. Sadd�h�no arahata� dhamma� nibb�napatt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s�s� labhate pa��a� appamatto vicakkh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9. Patir�pak�r� dhurav� u��h�t� vindate dh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ena k�tti� pappoti dada� mint�ni gant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0. Yassete caturo dhamm� saddhassa gharames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a� dhammo dhit� c�go sa ve pecca na so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1. I�gha a��epi pucchassu puthu sama�abr�hma�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i sacc� dam� c�g� khanty� bh�ney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2. Katha� nu d�ni puccheyya� puthu sama�abr�hma�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ha� ajja paj�n�mi yattha dinna� mahap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3. Atth�ya vata me buddho v�s�y�'�avim�ga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ha� ajja paj�n�mi yattha dinna� mahap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4. So aha� vivariss�mi g�m� g�ma� pur�pu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assam�no sambuddha� dhammassa ca sudhamma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ukkha� acce ti-s�mu.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0] [\x  6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��avako yakkho bhagavanta� etadavoca. Abhikkanta� bho gotama, abhikkanta� bho gotama, seyyath�pi bho gotama nikkujjita� v� uttujjeyya pacicchanna� v� vivareyya m��hassa v� magg� �cikkheyya andhak�re v� telapajjota� dh�reyya cakkhumanto r�p�ni dakkhint�ti, evameva� bhot� gotamena anekapariy�yena dhammo pak�sito, es�ha� bhagavanta� gotama� sara�a� gacch�mi, dhamma�ca bhikkhusa�gha�ca. Up�saka� ma� bhava� gotamo dh�retu ajjatagge p��epeta� sara�a� ga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avakasutt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11 Vijay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5. Cara� [PTS Page 034] [\q  34/]      v� yadi v� ti��ha� nisinno uda v� s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i�jeti pas�reti es� k�yassa i�j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6. A��hi nah�ru sa�yutto tacama�s�valep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viy� k�yo pa�icchanno yath�bh�ta� na d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7. Antap�rodarap�ro yakape�assa vatth�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ayassa papph�sassa vakkassa pihakass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. Sa�gh��ik�ya khe�assa sedassa medass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hitassa lasik�ya pittassa ca vas�y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. Athassa navahi sotehi asuci savati sabb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khimbh� akkhig�thafak� ka��amh� ka��ag�th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. Si�gh��ik� ca n�s�to mukhena camate'k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ta� semha�ca vamati k�yamh� sedajall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1. Athassa susira� s�sa� matthaju�gassa p�r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hato na� ma��at� b�lo avijj�ya purakkh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2] [\x  6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. Yad�ca so mato seti uddhum�to vin�g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viddho sus�nasmi� anapekkh� honti ��t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3. Kh�danti na� suv�� ca sig�l� ca vak� ki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k� gijjh� ca kh�danti ye ca��e santi p��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4. Sutv�na [PTS Page 035] [\q  35/]      buddhavacana� bhikkhu pa����av� id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kho na� paej�n�ti yath�bh�ta� hi p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5. Yath� ida� tath� eta� yath� eta� tath� id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tta�ca bahiddh� ca k�ye chanda� vir�j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6. Chand�r�gavaratto so bhikkhu pa����av� id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g� amata� santi� nibb�na1pada maccu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7. Dip�dako ya� asuci duggandho parih�rati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n� ku�apa parip�far� vissavanno tato t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8. Et�disena k�yena yo ma��e u��amet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� v� apaj�yye kima��atra adassa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jayasutt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2 Muni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9. Santhav�to bhaya� j�ta� niket� j�yate raj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ketamasanthava� eta� ve munidas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0. Yo j�tamucchijja na ropay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yantamassa n�nuppavecc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�hu eka� munina� caran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akkhi so santipada� mahe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Nibb�na�-m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Parich�rati-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4] [\x  6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. Sa�kh�ya [PTS Page 036] [\q  36/]      vatthuni pah�ya b�j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eha massa n�nuppavecc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 ce muni j�tikhayantada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ka� pah�ya na upeti sa�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2. A���ya sabb�ni nivesan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k�maha� a��ataramipite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 ve mun� v�tagedho agidad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y�hat� p�ragato hi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3. Sabb�bhibh� sabbavidu� sumed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su dhammesu an�palit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jaha� ta�hakkhaye vim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v�pi dh�r� muni�3 veda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4. Pa���bala� s�lavat�papan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hata� jh�narata� sat�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�pamutta� akhila� an�s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v�pi dh�r� muni�3 veda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5. Eka� caranta� muni� appama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nd�pasa�s�nu avedham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ha�va saddesu asantasan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ta�va j�lamhi asajjam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uma� va toyena alippam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�rama��esamana��a ney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v�pi dh�r� muni�3 veda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6. Yo [PTS Page 037] [\q  37/]      g�ha�e thambhoriv�bhij�y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pare v�c�pariyanta� vad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v�tar�ga� susam�hitindr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v�pi dh�r� muni�3 veda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Muni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Mavejh�ya-s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6] [\x  6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. Yo ve �hatatto tasara�va aujj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gucchati kammehi p�pake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ma�sam�no visama� sam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v�pi dh�r� muni�3 veda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8. Yo sa��atatto na karoti p�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haro ca majjhamo ca1 mun� yatat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saneyyo so na roseti ka�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v�pi dh�r� muni�3 veda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9. Yadaggato majjhato sesato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�a� labhetha paradatt�paj�v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la� thutu� nopi nipaccav�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v�pi dh�r� muni�3 veda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0. Muni� caranta� virata� methanas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yobbanena upanibajjhate kvac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appam�d� virata� vippam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v�pi dh�r� muni�3 veda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1. A���ya loka� paramatthadass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gha� samudda� atitariya t�d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[PTS Page 038] [\q  38/]      jinnagantha� asita� an�s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v�pi dh�r� muni�3 veda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2. Asm� cubho d�ravih�ravut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h� d�rapos� amamo ca subb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p��arodh�ya gih� asa��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ca� mun� rakkhati p��ino y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3. Sikh� yath� n�lag�vo viha�g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�sassa nopeti java� kud�c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gih� n�nukaroti bhikkh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nino vicittassa vanamhi jh�ya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nisutta� s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ragavaggo pa�h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rago dhaniyo ceva vis��a�ca tath� ka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ndo par�bhavo ceva vasalo mettabh�va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t�giro ��avako vijayo ca tath� mu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�daset�ni sutt�ni uragavaggo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Majhej�va-s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8] [\x  6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ull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 Rata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4. Y�n�dha [PTS Page 039] [\q  39/]      bh�t�ni sam�gat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umm�ni v� y�ni va antalikk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va bh�t� suman� bhavan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opi sakkacca su�antu bh�s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5. Tasm� hi bh�t� nis�metha sab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ta� karotha m�nusiy� paj�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� ca ratto ca haranti ye bal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hi ne rakkhatha appama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6. Ya� ki�ci vitta� idha v� hura�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ggesu v� ya� ratana� pa�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no sama� atthi tath�gat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mpi buddhe ratana� pa�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na saccena suvatthi ho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7. Khaya� vir�ga� amata� pa�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ajjhag� sakyamun� sam�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tena dhammena samatthi ki�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mpi dhamme ratana� pa�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na saccena suvatthi ho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8. Ya� buddhase��ho pariva��ay� suc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dhi m�nantarika��am�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dhin� [PTS Page 040] [\q  40/]      tena samo na vijj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mpi dhamme ratana� pa�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na saccena suvatthi ho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9. Ye puggal� a��hasata� pasat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i et�ni yug�ni ho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dakkhi�eyy� sugatassa s�v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su dinn�ni mahapphal�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mpi sa�ghe ratana� pa�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na saccena suvatthi ho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0] [\x  7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. Ye suppayutt� manas� da�h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k�mino gotama s�sanamh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pattipatt� amata� vigayh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h� mudh� nibbuti� bhu�jam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mpi sa�ghe ratana� pa�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na saccena suvatthi ho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1. Yathindakh�lo pa�havi�sito s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bbhi v�tehi asampakamp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pama� sappurisa� vad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ariyasacc�ni avecca pa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mpi sa�ghe ratana� pa�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na saccena suvatthi ho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2. Ye ariyasacc�ni vibh�vay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h�rapa��ena sudesit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�c�pi te honti bhusappama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e bhava� a��hama� �diy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mpi sa�ghe ratana� pa�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na saccena suvatthi ho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3. Sah�vassa dassanasampad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assu dhamm� jahit� bhav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k�yadi��hi [PTS Page 041] [\q  41/]      vicikicchit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labbata� v�pi yadatthi ki�c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�hap�yehi ca vippam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 c�bhi�h�n�ni abhabbo k�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mpi sa�ghe ratana� pa�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na saccena suvatthi ho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4. Ki�c�pi so kamma� karoti p�p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ena v�c� uda cetas�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abbo so tassa pa�icch�d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abbat� di��hapadassa vut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mpi sa�ghe ratana� pa�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na saccena suvatthi ho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2] [\x  7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5. Vanappagumbe yath� phussita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mh�nam�se pa�hamasmi� gim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pama� dhammavara� adesay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�nag�mi� parama� hit�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mpi buddhe ratana� pa�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na saccena suvatthi ho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6. Varo vara��� varado var�h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ttaro dhammavara� ades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mpi buddhe ratana� pa�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na saccena suvatthi ho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7. Kh��a� pur��a� nava� natthi sambh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attacitt� �yatike bhavasm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��abil� avir��hiccha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anti [PTS Page 042] [\q  42/]      dh�r� yath�yampad�p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mpi sa�ghe ratana� pa�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na saccena suvatthi ho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8. Y�n�dha bh�t�ni sam�gat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umm�ni v� y�ni va antajikk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gata� devamanussap�j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a� namass�ma suvatthi ho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9. Y�n�dha bh�t�ni sam�gat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umm�ni v� y�ni va antajikk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gata� devamanussap�j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� namass�ma suvatthi ho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. Y�n�dha bh�t�ni sam�gat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umm�ni v� y�ni va antajikk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gata� devamanussap�j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a� namass�ma suvatthi ho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atanasutt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2 �magandh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1. S�m�kaci�gu�akac�nak�n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apphala� m�lapphala� gavipphal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ena laddha� satamasanam�n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�mak�m� alika� bh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2. Yadasnam�no sukata� suni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hi dinna� payata� pa�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�namanna� [PTS Page 043] [\q  43/]      paribhu�j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bhu�jat� kassapa �magant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3. Na �magandho mama kappat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ceva tva� bh�sasi brahmaband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�namanna� paribhu�j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untama�sehi susa�khate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cch�mi ta� kassapa etamat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pak�ro tava �mag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4. P��tip�to vadhachedabandh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ya� mus�v�do nikat� va�can�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jjhenakujjha� parad�rasev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�magandho na hi ma�sabhoj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5. Ye idha k�mesu asa��at� j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esu giddh� asuc�kamissit�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thikadi��hi visam� durann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�magandho na hi ma�sabhoj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6. Ye l�khas� d�ru� pi��hima�s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tadduno nikkaru� tim�n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�nas�l� na ca denti kassa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�magandho na hi ma�sabhoj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Satamasam�n�-s�, [PTS.] Sakamassam�n�-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Asuci�g�vamassita-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6] [\x  7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7. Kodho [PTS Page 044] [\q  44/]      mado thambho paccu��h�pan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y� us�y� bhassasamussayo v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n�tim�no ca asabbhi santha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�magandho na hi masayoj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8. Ye p�pas�l� i�agh�tasuc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h�rak</w:t>
      </w:r>
      <w:r>
        <w:rPr/>
        <w:t xml:space="preserve">譌 </w:t>
      </w:r>
      <w:r>
        <w:rPr/>
        <w:t>idha p��ir�p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�dham� ye'dha karonti kibbi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�magandho na hi ma�sabhoj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9. Yo idha p��esu asa��at� j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sam�'d�ya vihesamuyyu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s�laludd� pharus� an�d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�magandho na hi ma�sabhoj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0. Etesu giddh� viruddh�tip�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cuyyut� pecca tama� vajanti 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anti satt� niraya� ava�si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�magandho na hi ma�sabhoj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1. Na macchama�sa� n�nasaka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naggiya� na mu�iya� ja��jal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r�jin�ni n�ggihuttassupasevan�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e c�pi loke amar� bah� ta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�'hut� ya��amut�paves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dhenti macca� aviti��aka�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2. Sotesu [PTS Page 045] [\q  45/]      gutto viditindriyo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e �hito ajjavamaddace r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g�tigo sabbadukkhappah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lippat�1 di��hasutesu d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Limpati-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8] [\x  7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. Iccetamattha� bhagav� punappu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kh�si na�1 vedayi mantap�rag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r�hi g�th�hi mun�pak�s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�magandho asito durann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4. Sutv�na buddhassa subh�sita� pa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�magandha� sabbadukkhappan�d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amano vandi tath�ga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eva pabbajjamarocay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magandhasutt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3 Hiri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5. Hiri� taranta� vijiguccham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h� hamasmi2 iti bh�sam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ah�ni kamm�ni an�diyan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so mamanti iti ta� vij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. Ananvaya� piya� v�ca� yo mittesu pakubb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aronta� bh�sam�na� parij�nanti pa�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7. Na [PTS Page 046] [\q  46/]      so vitto yo sad� appam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ed� sa�kirandhamey�nupas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smi�ca seti uras�va p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ve mitto so parehi abhejj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8. P�mujjakara�a� �h�na� pasa�s�vahana� suk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l�nisa�so bh�veti vahanto porisa� dhu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9. Pavivekarasa� p�tv� rasa� upasamass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ddaro hoti nipp�po dhammap�ti rasa� pi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risutt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Ta�-m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Sav�hamasmi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0] [\x  8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4 Ma�gal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me suta�: eka� samaya� bhagav� s�vatthiya� viharati jetavane an�thapi�ikassa �r�me. Atha kho a��atar� devat� abhikkant�ya rattiy� abhikkantava�� kevalakappa� jetavana� obh�setv� yena bhagav� tenupasa�kami, upasa�kamitv� bhagavanta� abhiv�detv� ekamanta� a��h�si, ekamanta� �hit� kho s� devat� bhagavanta� g�th�ya ajjhabh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0. Bahu dev� manuss� ca ma�gal�ni acintay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a�kham�n� sotth�na� br�hi ma�gala mu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1. Asevan� ca b�l�na� pa�it�na�ca sev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j� ca p�jan�y�na� eta� ma�galamu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2. Patir�padesav�so ca pubbe ca katapu��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samm�pa�idhi ca eta� ma�galamu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3. B�husacca�ca [PTS Page 047] [\q  47/]      sippa�ca vinayo ca susikk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h�sit� ca y� v�c� eta� ma�galamu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4. M�t�pit� upa��h�na� puttad�rassa sa�ga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kul� ca kammant� eta� ma�galamu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5. D�na�ca dhammacariy� ca ��tak�na�ca sa�ga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vajj�ni kamm�ni eta� ma�galamu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6. �rati virati p�p� majjap�n� ca sa��am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m�do ca dhammesu eta� ma�galamu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7. G�ravo ca niv�to ca santu��hi ca kata��u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lena dhammasava�a� eta� ma�galamu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2] [\x  8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8. Khant� ca sovacassat� sama�na�ca das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lena dhammas�kacch� eta� ma�galamu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9. Tapo ca brahmacariya�ca ariyasacc�nadas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�nasacchikiriy� ca eta� ma�galamu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0. Phu��hassa lokadhammehi citta� yassa na kamp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oka� viraja� khema� eta� ma�galamu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1. Et�dis�ni katv�na sabbattha mapar�j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ttha sotthi� gacchanti ta� tesa� ma�galamutta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�galasutt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5 S�cilom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me suta�: eka� samaya� bhagav� gay�ya� viharati �a�kitama�ce s�cilomassa yakkhassa bhavane. Tena kho pana samayena [PTS Page 048] [\q  48/]      kharo ca yakkho s�cilomo ca yakkho bhagavato avid�ro atikka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kharo yakkho s�ciloma� yakkha� etadavocata eso sama�oti: neso sama�o sama�ako eso. Y�va j�n�mi yadi v� so sama�o yadi v� sama�ak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s�cilomo yakkho yena bhagav� tenupasa�kami, upasa�kamitv� bhagavato k�ya� upan�m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k�ya� apan�mes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s�cilomo yakkho bhagavanta� etadavoc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yasi ma� sama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khv�hanta� �vuso bh�y�mi, api ca te samphasso p�pak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� ta� sama�a pucchiss�mi sace me na vy�karissasi citta� v� te khipiss�mi bhadaya� v� te ch�less�mi p�desu v� gahetv� p�raga�g�ya khipiss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4] [\x  8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hv�ha� ta� �vuso pass�mi, sadev�ka loke sam�rake sabrahmake sassama�abr�hma�iy� paj�ya sadevamanuss�ya yo me citta� v� khipeyya hadaya� v� ph�leyya p�desu v� gahetv� p�raga�g�ya khipey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i ca tva� �vuso puccha yad�ka�kha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s�ciloma yakkho bhagavanta� g�th�ya ajjhabh�s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2. R�go ca doso ca kutonid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t� rat� lomaha�so kutoj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uto samu��h�ya manovitak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m�rak� dha�kamivossa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3. R�go ca doso ca itonid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t� rat� lomaha�so itoj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 samu��h�ya manovitak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m�rak� dha�kamivossa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4. Snehaj� [PTS Page 049] [\q  49/]      attasambh�t� nigrodhassevi khandhaj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hu visatt� k�mesu m�luv�'va vitat� v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5. Ye na� paj�nanti yato nid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na� vinodenti su�ohi yakk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duttara� oghamima� tar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��apubba� apunabbhav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cilomasutt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6 Kapil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6. Dhammacieya� brahmacieya� etad�hu vasutt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bbajitopi ce hoti ag�rasm� anag�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7. So ce mukharaj�tiko vihes�bhirato mag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vita� tassa p�piyo raja� va��heti att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6] [\x  8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8. Kalah�bhirato bhikkhu mohadhammena �va�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khatampi na j�n�ti dhamm� buddhena des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9. Vihesa� bh�vitatt�na� avijj�ya purakkh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ilesa� na j�n�ti magga� nirayag�m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0. Vin�p�ta� sam�panno gabbh� gabbha� tam� t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t�disako bhikkhu pecca dukkha� ni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1. Guthak�po yath� assa samapu��o ga�avassi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ca evar�po assa dubbisodho hi s��g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2. Ya� evar�pa� j�n�tha bhikkhavo gehaniss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piccha� p�pasa�kappa� p�pa�c�ragoc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3. Sabbe [PTS Page 050] [\q  50/]      samagg� hutv�na abhinibbijjay�tha 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ra�ava�1 niddhamatha kasambu� c�pakass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4. Tato pal�pe v�hetha assama�e sama�am�n�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ddhamitv�na p�picche p�pa�c�ragoc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5. Suddh� suddhehi sa�v�sa� kappayavho patiss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samagg� nipak� dukkhassanta� karissa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pilasutt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7 Br�hma�adhammik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me suta�: eka� samaya� bhagav� s�vatthiya� viharati jetavane an�thapi�ikassa �r�me. Atha kho sambahul� kosalak� br�hma�am�h�s� ji�� vuddh� mahallak� addhagat� vayo anuppatit� yena bhagav� tenupasa�kami�su, upasa�kamitv� bhagavat� saddh�� sammodi�su, sammodas�ya� katha� s�r�n�ya� v�tis�retv� ekamanta� nis�di�su, ekamanta� nisinn� kho te br�hma�amah�s� bhagavanta� etadavocu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K�ra�a�va-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Dhamamacariya-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8] [\x  8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dissanti nu kho bho gotama etarahi br�hma� por��na� br�hma�na� br�hma�adhamm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ho br�hma� sandissanti etarahi br�hma� por��na� br�hma�na� br�hma�adhamm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no bhava� gotamo por��na� br�hma�na� br�hma�adhamma� bh�satu save hoto gotamassa agar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r�hma� su�tha s�dhuka� manasi karotha bh�siss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bho'ti gho te br�hma�amah�s� bhagavato paccassosu� bhagav� etadavoc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. Isayo pabbak� �su� sa�yatatt� tapas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k�magu�e hitv� attadatthamac�ri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7. Na [PTS Page 051] [\q  51/]      pas� br�hma�n�su� na hira��a� na dh�n�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jjh�yadhanadha���su� brahma� nidhimap�lay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8. Ya� tesa� pakata� �si dv�rabhatta� upa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apakatames�na� d�tave tadama��i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9. N�narattehi vatthehi sayanebh�vasathe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it� janapad� ra��h� te namassi�su br�hma�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0. Avajjh� br�hma� �su� ajeyyo dhammarakkh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e koci niv�resi kuladv�resu sabba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1. A��hacatt�risa� vass�ni kom�ra� brahmacariya� cari�su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jj�cara�apariye��hi� acaru� br�hma� p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2. Na br�hma�a a��amagamu� napi bhar�ha� ki�i�su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iyeneva sa�v�sa� sa�gantiv� samarocay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90] [\x  9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93. A��atra tambh� samay� utuverama�im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ar� methuna� dhamma� n�ssu gacchanti br�h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4. Brahmacariya�ca s�la�ca ajjava� maddava� ta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acca� avihi�sa�ca khanti�c�pi ava��ay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5. Yo [PTS Page 052] [\q  52/]      nesa� paramo �si brahm� da�haparakk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c�pi methuna� dhamma� supinantepi n�ga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6. Tassa vattamanusikkhant� idheke va��uj�t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hmacariya�ca s�la�ca khanti�c�pi ava��ay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7. Ta�ula� sayana� vattha� sappitela�ca y�c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ena samodh�netv�1tato ya��amakappay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��hitasmi� ya��asmi� n�ssu g�vo hani�su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8. Yath� m�t� pit� bh�t� a��e vipi ca ��t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vo no param� mitt� y�su j�yanti osa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9. Annad� balad� cet� va��ad� sukhad�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atthamasa� �atv� s�ssu g�vo hani�su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0. Sukhum�l� mah�k�y� va��avanto yasas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�hma� sehi dhammehi kicc�kiccesu ussu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 loke avatti�su sukhamedhitthayampaj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1. Tesa� �si vipall�so disv�na a�uto a�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ino va viy�k�ra� n�riyo samala�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2. Ethe c�ja��asa�yutte sukate cittasibb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vesane nivese ca vibhatte bh�gaso m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3. Goma�alaparibb��ha� n�r�varaga�yu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ra� m�nusa� bhoga� abhijjh�yi�su br�h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Samud�netv�-s�. Mu. 2, P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92] [\x  9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4. Te tattha mante latthatv� okk�ka� tadup�gamu� pah�tadhanadha��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53] [\q  53/]      yajassu bahu te citta� yajassu bahu te dh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5. Tato ca r�j� sa��atto br�hma�ehi rathesa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medha� purisamedha� samm�p�sa� v�japeyya� niragg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 y�ge yajitv�na br�hma�na� ad� dh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6. G�vo sayana�ca vattha�ca n�riyo samala�k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 c�ja��asa�yutte sukate cittasibb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7. Nivesan�ni ramm�ni suvibhatt�ni bh�g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n�dha��assa p�retv� br�hma�na� ad� dh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8. Te ca tattha dhana� laddh� sannidhi� samarocay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icch�vati��na� hiyyo ta�h� pava��h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tattha manne ganthetv� okk�ka� punup�gam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9. Yath� �po ca pa�hav� hira��a� dhanadh�n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g�vo manuss�na� parikkh�ro so hi p��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jassu bahu te citta� yajassu bahu te dh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0. Tato ca r�j� sa��atto br�hma�ehi rathesab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kasatasahassiyo g�vo ya��e1 agh�t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1. Na p�d� na vis��ena n�ssu hi�santi kenaci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vo e�asam�n� sorat� kumbhad�h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 vis��e gahetv�na r�j� satthena gh�t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2. Tato [PTS Page 054] [\q  54/]      ca dev� pitaro indo asurarakkh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ammo iti pakkandu� ya� sattha� nipat� g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3. Tayo rog� pure �su� icch� anasana� j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�na�ca sam�rambh�2 a��h�navutim�gam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4. Eso adhammo da�na� okkanno pur��o a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�sik�yo ha��anti dhamm� dha�santi y�j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A��e-s�mu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Sam�rabbh�-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94] [\x  9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15. Evameso a�udhammo por��o vi���garah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edisaka� passati y�jaka� garahat� j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6. Eva� dhamme viy�panne vihinn� suddavess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hu vihinn� khattiy� pati� bhariya 'vama��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7. Khattiy� brahmabandhu va ye ca��e gottarakkh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iv�da� nira�katv� k�m�na� vasamanvag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te br�hma�amah�s� bhagavanta� etadavoca: abhikkanta� bho gotama abhikkanta� bho gotama. Seyyath�pi bho gotama, nikkujjita� v� ukkujjeyya, pa�icchanna� v� vivareyya, m��hassa v� magga� �cikkheyya, andhak�re v� telapajj�ta� dh�reyya cakkhumanto r�p�ni dakkhint�ti, evameva� bhot� gotamena anekapariy�yena dhammo pak�sito, ete maya� bhavanta� gotama� sara�a� gacch�ma dhamma�ca bhikkhusa�gha�ca, [PTS Page 055] [\q  55/]      up�sake no bhava� gotamo dh�retu ajjatagge p��upete sara�a� gate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�hma�adhammikasutt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8 Dhamma (n�v�)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8. Yasm� bhi dhamma� puriso vij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a�'ca na� devat� p�jayey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�jito tasmi� pasannac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ussuto p�tukaroti dh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9. Tada��hikatv�na nisamma dh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m�nudhamma� pa�ipajjam�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 vibh�v� nipu�o ca ho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t�disa� bhajate appama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0. Khudda�ca b�la� upasev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atattha�ca us�yaka�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eva dhamma� acibh�vay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i��aka�kho mara�a� up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N�v�sutta�-pu. S�mu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96] [\x  9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1. Yath� naro �paga� otar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odaka�1 salila� s�ghaso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vuyham�no anusotag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 so pare pakkati t�raye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2. Tathecha dhamma� avibh�vay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ussut�na� anis�mayatt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a� aj�na� av�ti��aka�k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 so pare sakkati nijjh�pe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3. Yath�pi [PTS Page 056] [\q  56/]      n�va� da�ham�ruh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yena'rittena sama�gibh�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�raye tattha bah�pi a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�p�ya��� kusalo mut�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4. Evampi yo vedag� bh�vit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ussuto hoti avedhadhamm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kho pare nijjhapaye paj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�vadh�n�pan�s�pan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5. Tasm� bhave sappurisa� bhaje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h�vina�ceva bahussuta�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�ya attha� pa�ipajj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tadhammo so sukha� labhe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2sutt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9 Ki�s�l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6. Ki�s�lo ki�sam�c�ro k�ni kamm�ni br�bh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ro samm� nivi��hassa uttamattha�ca p�pu�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7. Vuddh�pac�y� anusuyyako s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a��� cassa garuna� dass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i� katha� erayita� kha�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eyya sakkacca subh�sit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Mahodika�-s�mu. 1 Sarita�-p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N�v�-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98] [\x  9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8. K�lena gacche garuna� sak�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mbha� nira�katv� niv�tamu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a� [PTS Page 057] [\q  57/]      dhamma� sa�yama� brahmacar�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ssare ceva sam�care 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9. Dhamm�r�mo dhamma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e �hito dhammavinicchaya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v�care dhammasandosav�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yetha tacchehi1 subh�site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0. Hassa� jappa� parideva� pado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y�kata� kuhaka� giddhim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rambhakakkasakas�va muccha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v� care v�tamado �hita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1. Vi���tas�r�ni subh�sit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a�ca va���tasam�dhis�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tassa pa��� ca suta�ca va��h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s�haso hoti naro pama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2. Dhamme ca ye ariyapavedite r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ttar� te vacas� manas� kamman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santisoraccas�dhisa�h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assa pa���ya ca s�ramajjhag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s�lasutt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0 U��h�n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3. U��hahatha nas�datha ko attho supitena 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ur�na� bhi k� nidd� sallaviddh�na rupp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4. U��hahatha [PTS Page 058] [\q  58/]      nis�datha da�ha� sikkhatha sant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 vo pamatte vi��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cur�j� amosayitthavas�nu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Tacchehi n�yetha-s�mu. 1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Kakkassa-s�mu. 1. Kakka�-s�mu.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0] [\x 10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5. Y�ya dev� manussa ca sit� ti��hanti atth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atheta�'visattika� kha�o vo1 m� upaccag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�t�t� hi socanti nirayambhi samapp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6. Pam�do rajo pam�do2 pam�d�nupatit� aj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mattena vijj�ya abbahe sallamattan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��h�nasutt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1 R�hul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7. Kacci abhi�hasa�v�s� n�vaj�n�si pa�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kk�dh�ro manuss�na� kacci apacito tay�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8. N�ha� abhi�hasa�v�s� avaj�n�mi pa�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kkadh�ro manuss�na� nicca� apacito m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9. Pa�cak�magu�e hitv� pir�pe manor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�ya ghar� nikkhamma dukkhassantakaro bha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0. Vitte bhajassu kaly��e panta�ca4 sayan�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itta� appanigghosa� matta��� hohi bhoj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1. C�vare [PTS Page 059] [\q  59/]      pi�ap�te ca paccaye sayan�s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su ta�ha� m� k�si m� loka� punar�ga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2. Sa�vuto p�timokkhasmi� indriyesu ca �cas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 k�yagat�tyatthu nibbid� bahulo bha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Ve-s�mu.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Pam�d�-s�mu.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Tava-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Pattha�ca-s�mu.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2] [\x 10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3. Nimitta� parivajjehi subha� r�g�pasa�h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ubh�ya citta� bh�vehi ekagga� susam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4. Animitta�ca bh�vehi m�n�nusayamujja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m�n�bhisamay� upasanto carissa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suda� bhagav� �yasmanta� �hula� im�hi g�th�hi abhi�ha� ovad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hulasutt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2 Nigrodhakapp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me suta�: eka� samaya� bhagav� ��aviya� viharati agg��ave cetiye. Tena kho pana samayena �yasmato va�g�sassa upajjh�yo nigrodhakappo n�ma thero agg��ave cetiye aciraparinibbu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ato va�g�sassa rahogatassa pa�isall�nassa eva� cetaso parivitakko udap�di: parinibbuto nu kho me upajjh�yo ud�hu no parinibbut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ayasv� va�g�so s�yanhasamaya�1 pa�isall�ni vu��hito yona bhagav� tenupasa�kami, upasa�kamitv� bhagavanta� abhiv�detv� ekamanta� nis�di. [PTS Page 060] [\q  60/]      ekamanta� nisinno kho �yasm� va�g�fas� bhagavanta� etadavoca: idha mayha� bhante rahogatassa pa�isall�nassa eva� cetaso parivitakko udap�d�: parinibbuto nu kho me upajjh�yo ud�hu no parinibbu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� va�g�so u��h�y�san� eka�sa� c�vara� katv� yena bhagav� tena�jali� pa�metv� bhagavanta� g�th�ya ajjhabh�s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5. Pucch�ma satth�ra� anomapa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��heva dhamme yo vicikicch�na �chet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��ave k�lamak�si bhikkh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to yasassi abhinabbuta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S�ya�ha samaya�-s�mu. 1,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4] [\x 10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6. Nigrodhakappo iti tassa n�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� kata� bhagav� br�hma�as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a� namassa� acari mutyapekkh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addhaviriyo da�hadhammadas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7. Ta� s�vaka� sakka1 mayampi sab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�tumicch�ma samantacakk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va��hit� no sava�ya so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va� no satth� tva� anuttar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8. Chindeva no vicikiccha� br�hi me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nibbuta� vedaya bh�ripa��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jheva no bh�sa samantacakk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kova dev�na�2 sahassane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9. Yo keci ganth� idha mohamagg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��apakkh� vicikiccha��h�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gata� [PTS Page 061] [\q  61/]      patv� na te bhav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� hi eta� parama� nar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0. No ce hi j�tu puriso ki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to yath� abbhaghana� vih�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o vassa nivuto sabbalo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jotimantopi nar� tapeyy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1. Dh�r� ca pajjotakar� bhav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ta� aha� d�ra tatheva ma��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assina� jhanamup�gamam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s�su no �vikarohi kap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2. Khippa� gira� eraya vagguvagg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�sova paggayha sanika� nik�ja�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ussarena suvikappit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va te ujjugat� su�o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Sakya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Dev�na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Sa�i� niku�ja-s�mu. 1. Sa�i� niku ja-s�mu.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6] [\x 10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53. Pah�naj�timara�a� ase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ggayha dhona� vadess�mi dham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k�mak�ro hi puthujjan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eyyak�rova tath�gat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4. Sampannaveyy�kara�a� tave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ujjupa��assa samuggah�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ma�jal� pacchimo suppa�m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 mohay� j�na'manomapa��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5. Parovara� ariyadhamma� vid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 mohay� j�na'manomav�r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ri� [PTS Page 062] [\q  62/]      yath� ghammani ghammat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c�bhika�kh�mi suta� pavassa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6. Yadatthika� brahmacariya� ac�ri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pp�yano kaccissa ta� amog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�yi so �du up�dise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vimutto ahu na� su�o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7. Acchecchi ta�ha� idha n�mar�pe (i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hassa sota� d�gharatt�nusay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�ri j�timara�a� ase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cabrav� bhagav� pa�case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8. Esa sutv� pasid�mi vaco te isisatta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gha� kira ve pu��ha� nama� va�cesi br�hm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9. Yath�v�d� tath�k�r� ahu buddhassa s�v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id� maccuno j�la� tata� m�y�vino da�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0. Addasa bhagav� �di� up�d�nassa kapp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ag� vata kapp�yano maccudheyya� suduttar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grodhakappasutt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Sutassa vassa-p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Acari-s�mu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8] [\x 10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13 Samm�paribb�jan�y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1. Pucch�mi [PTS Page 063] [\q  63/]      muni� pah�tapa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�a� p�ragata� parinibbuta� �hitat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khamma ghar� panujja k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bhikkhu samm� so loke paribbaj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2. Yassa ma�gal� sam�hat� (i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�tasupin� ca lakkha�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a�galadosavippah�no bhikk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 so loke paribbaj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3. R�ga� vinayetha m�nuse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bbesu k�mesu v�pi bhikk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kkamma bhava� samecca dha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 so loke paribbaj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4. Vipi��hi katv�na pesun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dha� kadariya� jaheyya bhikk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rodhavirodhavippah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 so loke paribbaj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5. Hitv�na piya�ca appiy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�ya anissito kuhi�c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yojaniyehi vippam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 so loke paribbaj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6. Na so upadh�su s�ram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�nesu vineyya chandar�g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nissito ana��aney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 so loke paribbaj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7. Vacas� [PTS Page 064] [\q  64/]      manas� ca kamman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ruddho samma viditv� dham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�napad�bhipatthay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 so loke paribbaj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Mah�samayasuttantipi-p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0] [\x 11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68. Yo vandati ma�1 na u��am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</w:t>
      </w:r>
      <w:r>
        <w:rPr/>
        <w:t>譭</w:t>
      </w:r>
      <w:r>
        <w:rPr/>
        <w:t xml:space="preserve">hopi na sandhiyetha bhikk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ddh� parabhojana� na majj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 so loke paribbaj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9. Lobha�ca bhava�ca vippah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ato chedanabandhan�to bhikk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i��akatha�katho vis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 so loke paribbaj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0. S�ruppamattano vid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a bhikkhu bi�seyya ka�ci lo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tathiya� viditv� dha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 so loke paribbaj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1. Yass�nusay� na santi ke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l� akusal� sam�hat� 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ir�sayo an�say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 so loke paribbaj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2. �savakh��o [PTS Page 065] [\q  65/]      pah�n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� r�gapatha� up�tivat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 parinibbuto �hit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 so loke paribbaj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3. Saddho sutav� niy�mada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ggagatesu na vaggas�ri dh�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bha� dosa� vineyya pa�ig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 so loke paribbaj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4. Sa�suddhajino vivattacchad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esu vas� p�rag� anej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anirodha���akus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 so loke paribbaj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Ma� (ti)-s�mu. 1,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2] [\x 11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. At�tesu an�gatesu c�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pp�t�to aticca suddhipa��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�yatanehi vippam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 so loke paribbaj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6. A���ya pada� samecca cha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va�a� disv�na pah�nam�sav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�padhina� parikkhay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 so loke paribbaj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7. Addh� hi bhagav� tatheva e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so eva� vihiri danto bhikk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sa�yojaniye1 [PTS Page 066] [\q  66/]      ca v�tic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 so loke paribbajeyy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paribb�janiyasutt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4 Dhammik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me suta�: eka� samaya� bhagav� s�vatthiya� viharati jetavane an�thapi�ikassa �r�me. Atha kho dhammiko up�sako pa�cahi up�sakesatehi saddhi� yena bhagav� tesupasa�kami, upasa�gamitv� bhagavanta� abhiv�detv� ekamanta� nis�di. Ekamanta� nisinno dho dhammiko up�sako bhagamanta� g�th�ya ajjhabh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8. Pucch�mi ta� gotama bhuripa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karo s�vako s�dhu ho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v� ag�r� anag�ram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�rino v� panup�sak�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9. Tuva� hi lokassa sadevak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i� paj�n�si par�yana�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cattha tulyo nipu�atthada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va� hi buddha� pavara� vad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Sabbasa�yojanayoga-(machas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4] [\x 11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. Sabba� tuva� ���amavecca dha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k�sesi satte anukampam�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attacchaddosi samantacakk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ocas� vimalo sabbalo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1. �ga�chi [PTS Page 067] [\q  67/]      te santike n�gar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�va�o n�ma jinoti sut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i tay� mantayitv� ajjhag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h�ti sutv�na pat�tar�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2. R�j�pi ta� vessava�o kuv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eti dhamma� paripuccham�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�pi tva� pucchito br�si dh�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c�pi sutv�na pat�tar�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3. Yo keci me titthiy� v�das�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j�vak� v� yadi v� kiga�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�ya ta� n�titaranti sabb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ito vajanta� viya s�ghag�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4. Yo keci me br�hma� v�das�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ddh� c�pi br�hma� santi kec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 tayi atthabaddh� bhav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c�pi ca��e v�dino ma��am�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5. Aya� hi dhammo nipu�o sukho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ya� tay� bhagav� suppavut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eva sabbe1 suss�sam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no vada pucchito buddhase��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. Sabbepi me bhikkhavo sannisi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sak� c�pi tatheva sot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�antu dhamma� vimalen�nubudd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h�sita� v�savasseva de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7. Su�tha me bhikkhavo s�cay�mi 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� dhuta� ta�ca dhar�tha sabb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y�patha� [PTS Page 068] [\q  68/]      pabbajit�nulom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tha na� atthadass� mut�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Sabbe maya�-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6] [\x 11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88. Na ve vik�le vicareyya bhikk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ma�ca1 pi�ya careyya k�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k�lac�ri� hi sajanti sa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vik�le na caranti bud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9. R�p� ca sadd� ca ras� ca gan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s� ca ye sammadayanti sat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su dhammesu vineyya ndan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lena so pavise p�tar�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0. Pi�a�ca bhikkhu samayena lad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pa�ikkamma raho nis�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jjhattacint� na mano bahid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ch�raye sa�gahi tattabh�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1. Sace pi so sallape s�vak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ena v� kenaci bhikkhun� 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� pa�ta� tamud�har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pesuna� nopi par�pav�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2. V�da� hi eke pa�iseniy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e pasa�s�ma parittapa��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tato ne pasajanti sa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� hi te tattha gamenti d�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3. Pa�a� vih�ra� sayan�san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a�ca �gh��iraj�pav�h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na dhamma� sugatena des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ya seve varapa��as�v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4. Tasv� hi pa�e sayan�sane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e ca sa�gh��iraj�pav�h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su [PTS Page 069] [\q  69/]      dhammesu an�paj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 yath� pokkhare v�ribin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G�me ca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8] [\x 11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95. Gaha��havatta� pana vo vad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karo s�vako s�dhu ho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esa1 labbh� sapariggah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setu� so kevalo bhikkhu dham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6. P��a� na h�ne na ca gh�tay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v�nuja��� hanata� pare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su bh�tesu nidh�ya d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th�var� ye va tas� santi2 lo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7. Tato adinna� parivajjay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ci kvac� s�vako bujjhav�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h�raye harata� n�nuj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� adinna� parivajjay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8. Abrahmacariya� parivajjay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g�rak�su� jalita� va vi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mbhu�anto pana brahmacar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ssa d�ra� n�tikkam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9. Sahaggato v� �arisaggato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ssa ceko na mus� bha�ey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bh��aye bha�ata� n�nuj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� abh�ta� parivajjay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0. Majja�ca p�na� na sam�car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� ima� rocaye yo gaha��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p�yaye pibata� n�nuj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m�dananta� iti na� vidit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1. Mad� hi p�p�ni karont� b�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onti ca��epi jane pamat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� [PTS Page 070] [\q  70/]      apu���yatana� vivajja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m�dana� mohana� b�lakan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Na heso-s�mu.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Tasanti-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0] [\x 12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. P��a� na h�ne na cadinnam�di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� na bh�se na ca majjapo s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ahmacariy� virameyya meth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ti� na bhu�jeyya vik�labhoj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3. M�la� na dh�re na ca gandham�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�ce cham�ya� va sayetha santh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� hi a��ha�gikam�hu posa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ena dukkhantagun� pak�s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4. Tato ca pakkhassupavassuposa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�tuddas�� pa�cadasi�ca a��ham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ih�riyapakkha�ca pasannam�n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a�gupeta� susamatta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5. Tato ca p�to upavutthuposat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ena p�nena ca bhikkh� sa�g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nna citto anumod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raha� sa�vibhajetha vi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6. Dhammena m�t� pitaro bhar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ojaye dhammika� so va�ijj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� gih� vattaya� appamatt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a� pabhe n�ma upeti de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ika sutt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llavaggo du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[PTS Page 071] [\q  7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ana� �magandha�ca hiri� ma�galamutt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cilomo kapila�ca puna br�hma�adhammi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sutta� ki�s�la� u��h�na� atha r�hul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ppo ca paribb�ja�ca dhammiko ca pun�p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ddaset�ni sutt�ni cullavaggo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Vattayamappamatto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2] [\x 12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ah�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1 Pabbajj�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7. Pabbajja� [PTS Page 072] [\q  72/]      kittayiss�mi yath� pabbaji cakkhu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a v�ma�sam�no so pabbajja� samarocay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8. Samb�dho'ya� ghar�v�so rajass�yatana� i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hok�so va pabbajj� iti disv�na pabbaj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9. Pabbajitv�na k�yena p�pa� kamma� vivajjay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c�duccarita� hitv� �j�va� parisodhay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0. Agam� r�jagaha� buddho magadh�na� giribbaj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�ya abhih�resi �ki��avaralakkh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1. Tamaddas� bimbis�ro p�s�dasmi� pati��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v� lakkha�a sampanna� imamattha� abh�s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2. Ima� bhonto nis�metha abhir�po brah� suc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a�ena ceva sampanno yugamanna� ca pekk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3. Okkhittacakkhu satim� n�ya� n�c� kul�miv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ad�t� vidh�vantu kuhi� bhikkhu gam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4. Te pesit� r�jad�t� pi��hito anubandhis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hi� gamissat� bhikkhu kattha v�so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. Samad�na� caram�no guttadv�ro susa�vu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ippa� patta� ap�resi sampaj�no patiss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4] [\x 12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6. Pi�ac�ra� [PTS Page 073] [\q  73/]      caritv�na1 nikkhamma nagar� mu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ava� abhih�resi ettha v�so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7. Disv�na v�s�pagata� tato2 d�t� up�vis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va d�to2 �gantiv� r�jino pa�iveday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8. Esa bhikkhu m�h�r�ja pa�avassa purakkh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inno vyagghrasabhova s�hova girigabbh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9. Sutv�na d�tavacana� bhadday�nena khatt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am�nar�po niyy�s� yena pa�avapabb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0. Say�nabh�mi� y�yitv� y�n� or�yha khatt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iko upasa�kamma �sajja ta� up�vi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1. Nisajja r�j� sammodi katha� s�r��ya� t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so v�tis�retv� imamattha� abh�s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2. Yuv� ca daharo c�si pa�hamuppatito sus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�rohena sampanno j�tim� viya khat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3. Sohayanto a�kagga� n�gasa�ghapurakkh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d�mi bhoge bhu�jassu j�ti� vakkh�hi pucc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4. Uju� j�napado r�j� himavantassa pass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naviriyena sampanno kosalesu4 niket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5. �dicc� [PTS Page 074] [\q  74/]      n�ma gottena s�kiy� n�ma j�t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h� kul� pabbajitomhi r�ja na k�me abhipatth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6. K�mesv�d�nava� disv� nekkhamma� da��hu khem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h�n�ya gamiss�mi ettha me rajjat�5 man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bbajj�sutt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Sapi�a�ac�ra� caritv�-mu.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Tayo-mu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Tesu ekova-mu.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Kosalassa-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Ra�jito-mu, 1, ra�jati-mu.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6] [\x 12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2 Padh�n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7. Ta� ma� padh�napahitatta� nadi� nera�jara� p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arakkamma jh�yanta� yogakkhemassa patt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8. Namuc� karu�a� v�ca� bh�sam�no up�ga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o tvamasi dubba��o santi ko mara�a� ta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9. Sahassabh�go mara�assa eka�so tava j�v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va ho1 j�vita� seyyo j�va� pu���ni k�h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0. Carato [PTS Page 075] [\q  75/]      va te brahmacariya� aggihutta�ca juh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�ta� c�yate pu��a� kimpadh�nena k�h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1. Duggo maggo padh�n�ya dukkaro durabhisambh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 g�th� bha�a� m�ro a��h� buddhassa sant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2. Ta� tath�v�d�na� m�ra� bhagav� etadabra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mattabandhu p�pima yenatthena idh�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3. A�umattenapi pu��ena attho mayha� na vijj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a� ca attho pu���na� te m�ro vattumara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4. Atthi saddh� tath� viriya� pa��� ca mama vijj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ma� pahitattamipi ki� j�va mama pucch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5. Nad�nampi sot�ni aya� v�to visosa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ca me pahitattassa lohita� n�pasuss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6. Lohite sussam�namhi pitta� semha�ca su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�sesu kh�yam�nesu bhayyo citta� pas�d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yyo sati ca pa��� ca sam�dhi mama ti��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J�vambho-mu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8] [\x 12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7. Tassa meva� viharato pattassuttamaved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e n�pekkhate citta� passa sattassa suddhat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8. K�m� [PTS Page 076] [\q  76/]      te pa�ham� sen� dutiy� arati vucc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� khuppip�s� te catutthi ta�h� pa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9. Pa�cam� th�namiddha� te cha��h� bh�ru pavucc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m� vicikicch� te makkho thambho te a��ham�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0. L�bho siloko sakk�ro micch� saddho ca yo ya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catt�na� samukka�se pare ca avaj�n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1. Es� namuci te sen� ka�hass�bhippah�r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a� as�ro jin�ti jetv� ca labhate su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2. Esa mu�ja� parihare dh�ratthu mama j�v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�me me mata� seyyo ya�ce j�ve par�j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3. Pag��h� ettha2 na dissanti eke sama�abr�hm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ca magga� na j�nanti yena gacchanti subb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4. Samant� dhajini� disv� yutta� m�ra� sav�hin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uddh�ya paccuggacch�mi m� ma� �h�n� ac�vay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5. Yanteta� nappasahati sena� loko sadev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te [PTS Page 077] [\q  77/]      pa���ya gacch�mi ama� patta�va asm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6. Vasi� karitv� sa�kappa� sati�ca suppati��h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��h� ra��ha� vicarissa�3 s�vake vinaya� put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7. Te appamatt� pahitatt� mama s�sanak�r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�massa te gamissanti yattha gantv�na soc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A��hamo-mu.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g��ebhattha-mu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Vicarissa�-mu.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0] [\x 13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8. Sattavass�ni bhagavanta� anubandhi� pad� pad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�ra� n�dhigacchissa� sambuddhassa sat�m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9. Medava��a�va p�s��a� v�yaso anupariyag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ettha mudu vindema api ass�dan� s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0. Aladdh� tattha ass�da� v�yasetto apakkam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kova sela� �sajja nibbijj�pema go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1. Tassa [PTS Page 078] [\q  78/]      sokaparetassa v�� kacch� abhassat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so dummano yakkho tatthevantaradh�ya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h�nasutt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3 Subh�sit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me suta�: eka� samaya� bhagav� s�vatthiya� viharati jetavane -pe- bhagav� etadavoca: cat�hi bhikkhave a�gehi samann�gat� v�c� subh�sit� hoti na dubbh�sit�, anavajj� ca ananuvajj� ca vi���na�, katamehi cat�hi: idha bhikkhave bhikkhu subh�sita� yeva bh�sati no dubbh�sita� dhamma� yeva bh�sati no adhamma�, piya� yeva bh�sati no appiya�, sacca yeva bh�sati no alika�. Imehi kho bhikkhave cat�hi a�gehi samann�gat� v�c� subh�sit� hoti na dubbh�sit�, anavajj� ca ananuvajj� ca va���nanti. Idamavoca bhagav� ida� vatv� sugato ath�para� etadavoca satth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2. Subh�sita� uttamam�hu s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� bha�e n�dhamma� ta� duti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ya� bha�e n�ppiya� ta� tat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a� bha�e n�lika� ta� catutt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[PTS Page 079] [\q  79/]      kho �yasm� va�g�so upa��h�y�san� eka�sa� c�vara� katv� yena bhagav� tena�jali� pa�metv� bhagavanta� etadavoca: pa�ibh�ti ma� bhagav� pa�ibh�ti ma� bhagav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bh�tu ta� va�g�s�'ti bhagav� avoca. Atha kho �yasm� va�g�so bhagavanta� sammukh� s�rupp�hi g�th�hi abhitthav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3. Tameya bh�sa� bh�seyya y�yatt�ta� na t�pa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ca na vihi�sye s� ve v�c� subh�si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4. Piyav�cameva bh�seyya y� v�c� patinand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an�d�ya p�p�ni paresa� bh�sate p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5. Sacca� ve amat� v�c� asa dhammo sanant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ca atthe ca dhamme ca �hu santo pat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6. Ya� buddho bh�sat� v�ca� khema� nibb�napatt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ssantakiriy�ya s� ve v�c�namutta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h�sitasutt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4 Sundarikabh�radv�j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me suta�: eka� bhagav� kosalesu viharati sundarik�ya nadiy� t�re. Tena kho pana samayena sundarikabh�radv�jo br�hma�o sundarik�ya nadiy� t�re aggi� suhati, aggihutta� paricarati, atha kho sundarikabh�radv�jo br�hma�o aggi� suhitv� aggihutta� paricaritv� u��h�y�san� amann� catuddis� anuvilokesi ko nu kho ima� havyasesa� bhu�jeyy�ti. Addas� kho sundarikabh�radv�jo br�hma�o [PTS Page 080] [\q  80/]      bhagavanta� avid�re a��atarasmi� rukkham�le sas�sa� p�ruta� nisinna� disv�na v�mena hatthena havyasesa� gahetv� dakkhi�ena hatthena kama�ala� gahetv� yena bhagav� tenupasa�ka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4] [\x 13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sundarika bh�radv�jassa br�hma�assa padasaddena s�sa� vivari, atha kho sundarikabh�radv�jo br�hma�o "mu�o aya� bhava� mu�ako aya� bhavanti" tato va puna nivattituk�mo ahosi, atha kho sundarikabh�radv�jassa br�hma�assa etadaho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�pi bhi idhekacce br�hma� bhavanti yann�n�ha� upasa�kamitv� j�ti� puccheyyanti, atha kho sundarikabh�radv�jo br�hma�o yena bhagav� tenupasa�gami, upasa�kamitv� bhagavanta� etadavoca kijacco bhavanti, atha kho bhagav� sundarikabh�radv�ja� br�hma�a� g�th�hi ajjhabh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7. Na br�hma�o no'mhi na r�jap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vess�yano uda koci no'm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ta� pari���ya puthujjan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i�cano manta car�mi lo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8. Sa�gh��iv�s� agaho car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vuttakeso abhinibbu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ppam�no idha m�nave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alla� ma� br�hma�a pucchasi gottapa�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9. Pucchanti [PTS Page 081] [\q  81/]      ve bho br�hma� br�hma�e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 br�hma�o no bhavanti br�hma�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 tva� br�si ma�ca br�si abr�hma�an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citti� pucch�mi tipada� catuv�satakkh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0. Ki� nissit� isayo manuj� khattiy� br�h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at�na� ya��amakappayi�su puthu idha lo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antagu vedagu ya��a k�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�huti� tassijjheti br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1. Addh� hi tassa hutamijjhe (iti br�hma�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�disa� vedagu� addas�m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h�dis�na� hi adassan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o jano bhu�jati pura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6] [\x 13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62. Tasm�tiha tva� br�hma�a atth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ko upasa�gamma pucc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a� vidh�ma� anigha� nir�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vidha abhivinde sumed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3. Ya��e rat�ha� bho got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�a� ya��hu k�mo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ha� paj�n�mi anus�satu ma� bh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[PTS Page 082] [\q  82/]      huta� ijjhe br�hi me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4. Tena hi tva� br�hma�a odahassu so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� te desiss�m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5. M� j�ti� pucchi cara�a�ca puc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�h� have j�yati j�tave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� kul�nopi mun� dhiti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j�niyo hoti hir�nise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6. Saccena dant� damas� up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ttag� vusitabrahmacar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ena tamhi havya� pavec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br�hma�o pu��apekho1 yaje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8. Ye v�tar�g� susam�hitindr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do'va r�huggaha� pamut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ena tesu havya� pavec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br�hma�o pu��apekho yaje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9. Asajjam�n� vicaranti l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� sat� hitv� mam�yit�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ena tesu havya� pavec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br�hma�o pu��apekho yaje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Pa��apekkho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8] [\x 13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. Ye k�me hitv� abhibhuyyac�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edi j�timara�assa an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nibbuto [PTS Page 083] [\q  83/]      udakarahadova s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gato arahati p�ra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1. Samo samehi visamehi d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gato hoti anantapa��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pajitto idha v� hura�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gato arahati p�ra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2. Yamhi na m�h� vasat� na 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talobho amamo nir�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��a kodho abhinibbut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br�hma�o sokamala� abh�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gato arahati p�ra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3. Nivesana� yo manaso ah�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ggah� yassa na santi kev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p�diy�no idha v� hura�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gato arahati p�ra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4. Sam�hito yo udat�ri og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� ca���di param�ya di��h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h��savo antimadehadh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gato arahati p�ra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5. Bhav�sav� yassa vac�khar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hupit� atthagat� na s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 vedagu sabbadhi vippam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gato arahati p�ra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6. Sa�g�tigo yassa na santi sa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�nasattesu am�nas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[PTS Page 084] [\q  84/]      pari���ya sakhettavatt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gato arahati p�ra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0] [\x 14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77. �sa� aniss�ya vivekada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vediya� di��himup�tivat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mma� yassa na santi ke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gato arahati pura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8. Parovar� yassa samecca dham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hupit� atthagat� na s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o up�d�nakhaye vim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gato arahati pura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9. Sa�yojana� j�tikhayanatada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p�nudi r�gapatha� ase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ho niddoso vimalo ak�co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gato arahati pura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0. Yo attan�nt�na� n�nupa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hito ujajugato �hitat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 ve anojo akhilo aka�k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gato arahati pura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1. Mohantar� yassa na santi k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su dhammesu ca ���adass�, sar�ra�ca antima� dh�r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o ca sambodhimanuttara� si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tt�vat� yakkhassa sudd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gato arahati pura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2. Huta� [PTS Page 085] [\q  85/]      mayaha� hutamatthu sacc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�disa� vedaguna� alatt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hm� hi sakkhi patiga�h�tu me bhag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u�ajatu me bhagav� pura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k�mo - mu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2] [\x 14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83. G�th�bhigita� me abhojaney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assata� brahma�a nesa dhamm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th�bhigita� panudanti bud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e sati br�hma�a vuttire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4. A��ena ca kevalina� mahes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i�sava� kukkuccavupasan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ena p�nena upa��h�has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etta� hi ta� pu��apekhassa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5. S�dh�ha� bhagav� tath� vija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dakkhi�a� bhu�ejayya m�disas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ya��ak�le pariyos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puyya tav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. S�ramb� yassa vigat� citta� yassa an�vil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pamutto ca k�mehi thina� yassa panud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7. Simant�na� vitora� j�timara�akovid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� moneyyasampanna� t�disa� ya��am�ga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8. Bhuku�i� vinayitv�na pa�ajalik� namassat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jetha annap�nena eva� ijhanti dakkh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89. Buddho [PTS Page 086] [\q  86/]      bhava� arahati pura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��akkhettamanutt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go sabbalok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oto dinna� mahapphal�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sundarikabh�radv�jo br�hma�o bhagavanta� etadavoca: abhikkanta� bho gotama, abhikkanta� bho gotama, seyyath�pi bho gotama nikkujjita� v� ukkujjeyya, pa�icchanna� v� vivareyya, mu�hassa v� magga� �cikkekhayya, andhak�re v� tela pajjota� dhareyya cakkhumanto r�p�ni dakkhinti, evameva� bhot� gotamena anekapariy�yevana dhammo pak�sito es�ha� bhavanta� goma� sara�a� gacch�midhamma�ca bhikkhusa�gha�ca labheyy�ha�bhoto gotamassa santike pabbajja� labheyya� upasampadanti, alattha kho sundarikabh�radv�jo buhma�o bhagavato santika pabbajja� alattha upasampada�, dacir�pasampanno kho pan�yasm� bh�radv�jo eko cupaka��ho appamatto �t�pi pahitatto viharatto na cirasse ca yassatth�ya kulaputt� sammadeva ag�rasm� anag�riya� pabba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anuttara� brahmacariyapariyos�na� di��heva dhamme saya� abhi��� sacchikatv� upasampajja vih�si. Khi� j�ti vusita� brahmacariya� kata� kara�i� n�para� itth�nt�y�ti abbha���si a��ataro ca kho pan�yasm� bh�radv�jo arahatta� ahos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darikabh�radv�jasutta� ni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4] [\x 14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-5 M��a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me suta� eka� samaya� bhagav� r�jagahe viharati gijjhagu�e pabbate. Atha kho m�gho m��avo yena bhagav� tenupasa�kami upasa�kamitv� bhagavat� saddhi� sammodi, sammodaniya� katha� s�r��iya�1- vitis�retv� ekamanta� nis�di, ekamanta� nisanno kho m�gho m��avo bhagavanta� [PTS Page 087] [\q  87/]      etadavoc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hi bho gotama, d�yako d�napati vada��u y�cayogo dhammena bhoge pariyos�mi, dhammena bhoge pariyesitv� dhammaladdhehi bhogehi dhamm�dhigatehi ekasas�pi dad�mi davinnampi dad�mi ti��ampi dad�mi catunnampi dad�mi pa�cannampi dad�mi chattampi dad�mi sattannampi dad�mi a��hannampi dad�mi vanannampi dad�mi dasannampi dad�mi vis�yapi dad�mi ti�s�yapi dad�mi catt�ris�yapi dad�mi pa���s�yapi dad�mi satassapi dad�mibhiyyopi dad�mi. Kacc�ha� gotama� eka� dadanto eva� yajanto bahu� pu��a� pasav�mi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agha tva� m��ava, eva� dadanto eva� yajanno pariyesitv� dhammaladdhehi bhogehi dhamm�dhigatehi ekasas�pi dad�mi davinnampi dad�mi ti��ampi dad�mi catunnampi dad�mi pa�cannampi dad�mi chattampi dad�mi sattannampi dad�mi a��hannampi dad�mi vanannampi dad�mi dasannampi dad�mi vis�yapi dad�mi ti�s�yapi dad�mi catt�ris�yapi dad�mi pa���s�yapi dad�mi satassapi dad�mibhiyyopi dad�mi. Kacc�ha� gotama� eka� dadanto eva� yajanto bahu� pu��a� pasav�mi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m�gho m��avo bhagavanta� g�th�ya ajjhabh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0. Pucch�mabha� gotama� vada��u� (iti m�gho m��av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s�yav�si� agiha�2- carann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y�cayogo d�napati gaha��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a� [PTS Page 088] [\q  88/]      paresa� idha annap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tha huta� yajam�nassa sujj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1. Yo y�cayogod�napati gaha��ho (m�gh�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atthiko yajati pu��apek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a� paresa� idha annap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�dhaye dakkhi�eyye hi t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�ra�iya� - machasa�, mu2 2. Agaha� - mu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6] [\x 14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92. Yo y�cayogod�napati gaha��ho (iti m�gho m��avo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atthiko yajati pu��apek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a� paresa� idha annap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kh�hi me bhagav� dakkhi�ey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3. Yo ce asint� vicaranti l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i�can� kevalino yatat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ena tesa� havya� pavec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br�hma�o pu��apekho yaje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4. Ye sabba�sayojanabandhanacchid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n� vimutat� an�gh� nir�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ena tesa� havya� pavec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br�hma�o pu��apekho yaje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5. Ye sabbasa�yojanavippamu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t� vimutt� an�gh� nir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ena tesa� havya� pavec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br�hma�o pu��apekho yaje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6. R�ga�ca dosa�ca pah�ya mo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i�sav� vusitabrahmacar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ena tesa� havya� pavec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br�hma�o pu��apekho yaje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7. Yesu na m�y� vasati na 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[PTS Page 089] [\q  89/]      vitalobh� amam� nira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ena tesa� havya� pavec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br�hma�o pu��apekho yaje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8. Ye ve na ta�h�su up�tipa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tareyya ogha� amam� car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ena tesa� havya� pavec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br�hma�o pu��apekho yaje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9. Yesa� ta�h� natthi kuhi�ci l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�bhav�ya idha v� hura� 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ena tesa� havya� pavec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br�hma�o pu��apekho yaje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8] [\x 14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. Ye k�me hitv� agih�1- car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��atatt� tasara�va ujj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ena tesa� havya� pavec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br�hma�o pu��apekho yaje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1. Ye vitar�g� susam�bhitindr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deva r�huggaha� pamut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ena tesa� havya� pavec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br�hma�o pu��apekho yaje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2. Samit�vino citar�g� ako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a� gati natthi idha vippah�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ena tesa� havya� pavec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br�hma�o pu��apekho yaje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3. Jahitv� j�timara�a� ase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katha� sabbamup�tivat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ena tesa� havya� pavec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br�hma�o pu��apekho yaje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4. Ye attadip� civaranti l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i�can� sabbadhi vippamut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ena tesa� havya� pavec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br�hma�o pu��apekho yaje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5. Ye hettha j�nanti yath� yath� i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antim� natthi punabbhavo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ena tesa� havya� pavec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br�hma�o pu��apekho yaje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6. Yo [PTS Page 090] [\q  90/]      vedagu jh�narato sati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bodhipatto sara�a� bahun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ena tamhi havya� pavec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br�hma�o pu��apekho yaje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gah� - mu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0] [\x 15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07. Addh� amogh� mama pucch�n� ahu (iti m�ghom��v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kh�si me bhagav� dakkhi�ey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va� hettha j�n�si yath� tath� i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 hi te vidito esa dham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8. Yo y�cayogo d�napati gaha�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��atthiko yajati pu��apek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a� paresa� idha annap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kh�hi me bhagav� ya��asam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9. Yajassu yajam�no m�gh�ti (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ttha ca vippas�dehi cit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mma�a� yajam�nassa ya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tha pati���ya jah�ti do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0. So vitar�go pavineyya do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ta� citata� bh�vaya� appam��a�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indiva� satata� appam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dis� erate appama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1. Kosujjhati muccati khajjhat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attan� gacchati brahmalo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j�nato me muni br�hi pu�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gav� hi me sakkhi brahmajja di�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va� [PTS Page 091] [\q  91/]      hi no brahmasamoti sacc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upapajjati brahmaloka� juti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2. Yo yajati tividha� pu��asampada� (m�gh�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�dhaye dakkhi�e yyeti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yajitv� samm� y�vay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pajjati brahmalokanti br�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m�gho m��avo bhagavanta� etadavoca: abhikkanta� bho goma seyyath�pibho gotama, kikkujjita� v� ukkujjeya, pa�icchanna� v� vivareyya, mu�hassav� magga� �cikkheyya, andhak�re v� telapajjota� dh�reyya cakkhumanto r�p�ni dakkhintiti, evameva� bhot� gotamena anekapariy�yena dhammo pak�sito, ete maya� bhavanta� gotama� sara�a� gacch�ma dhamma�ca bhikkhusa�gha�ca, up�sake no bhava� gotamo dh�retu ajjatagge p��upete sara�a� ga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ghasutt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h�vayamapapam�n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2] [\x 15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me suta� eka� samaya� bhagav� r�jagahe viharati ve�uvane kalandakaniv�pe. Tena kho pana samayena sabhiyassa paribb�jakassa pur��as�lohit�ya devat�ya pa�h� udadi��h� honti, yo te sabhiya samano v� br�hma�o v� ime pa�eha pu��ho vy�karoti, tassa santike brahmacariya� careyy�s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sabhiyo paribbaj�ko tass� devat�ya santike te pa�he uggahetv� ye te sama�abr�hma� sa�ghino ga�ino ga�cariy� ��t� yasassino titthakar� s�dhusammat� [PTS Page 092] [\q  92/]      bahujanassa, yeyyathida�: pur��o kassapo1- makkhali gos�lo ajito kesakamabalopakudho kacc�yano sa�ajayo bella��hi putto niga�hon�taputto. Te upasa�kamitv� te pa�eha pucchati, te sabhiyena paribbajakena pa�eha pu��h� na samp�yanti. Asamp�yant� kopa�ca dosa�ca appaccaya�ca p�tukaronti, api ca sabhiya��eva paribb�jaka� pa�ipucchanti. Atha kho sabhiyassa paribb�jakassa etadahosi: ye kho te honto sama�abr�hma� sa�ghino ga�ino ga�cariy� ��t� yasassino titthakar� s�dhusammat� bahujanassa, seyyath�da�. Pur��o kassapo makkhali gos�lo ajito kesakamabalopakudho kacc�yano sa�ajayo bella��hi putto niga�hon�taputto. Te may� pa�eha pu��h� na samp�yanti asamp�yanat� kopa�ca dosa�ca appaccaya�ca p�tuk�ronti, api ca mama��evettha pa�ipucchanti, yannun�ha� hin�y�vattitv� k�me paribhu�ejay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sabhiyassa paribb�jakassa etadahosi: ayampi sama�o gotamo sa�ghi ceva ga�i ca ga�cariyo ca ��to yasassi titthakaro s�dhusamm�to bahujanassa, yannun�ha� sama�a� gotama� upasa�kamitv� ime pa�eha pucchey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ura�akassapo - mu 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4] [\x 15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sabhiyo paribbaj�kass� etadahosi: yepi kho te bhanto sama�abr�hma� ji�a� vuddh� mahallak� addhagat� vayo anuppatt� ther� ratta��u cirapabbajit� sa�ghino ga�ino ga�cariy� ��t� yasassino titthakar� s�dhusammat� bahujanassa, yeyyathida�: pur��o kassapo makkhali gos�lo ajito kesakamabalopakudho kacc�yano sa�ajayo bella��hi putto niga�hon�taputto. Tepi may� pa�eha pu��ho na samp�yanti. Asamp�yant� kopa�ca dosa�ca appaccaya�ca p�tukaronti, api ca ma��evettha pa�ipucchanti. Ka� pana me sama�o gotamo ime pa�eha pu��ho vy�karisa sati, sama�o hi gotamo daharo ceva va j�tiy� navo ca pabbaj�y�ti: atha kho sabhiyassa paribb�jakassa etadahosi: sama�o kho daharonti na paribhotabbo daharopi vesa sama�o gotamo mahiddhiko hoti mah�nubh�vo, yannun�ha� sama�a� gotama� upasa�kamitv� ime pa�eha pucchey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sabhiyo paribb�jako yena r�j�ha� tena c�rika� pakk�mi. Anupubbena c�rika� caram�no yena r�jagaha� ve�uvana� kalandakaniv�po, yena bhagav� tenupa�kami, upasa�kamitv� bhagavat� saddhi� samem�di, sammodaniya� katha� s�r��iya�1vitis�retv� ekamanta� nis�di, ekamanta� nisinno kho sabhiyo paribab�jako bhagavanta� g�th�ya ajjh�h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3. Ka�khi vecikicchi �gama� (iti sabhiy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eha pucchitu� abhika�kham�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ntakaro bhav�hi pa�eha me pu�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ubba� anudhamma� vy�karohi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4. Durato �gato si sabhiy� (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eha pucchitu� abhika�kham�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ntakaro bhav�hami pu�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ubba� anudhamma� vy�karohi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5. Puccha ma� sabhiya pa�ha� ya� ki�ci manasicch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tasseva pa�ahassa aha� anta� karomi te'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sabhiyassa paribb�jakassa etadahosi, acchariya� vata bho abbhuta� vata bho ya�vat�ha� a��esu sama�abr�hma�esu ok�sakammamattampi n�lattha�, ta� me ida� sama�enagotamena ok�sakamma� katanti attamano pamodito udaggo pitisomanassaj�to bhagavanta� pa�ha� pucch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�ra�i� - machasa� mu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6] [\x 15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16. Ki� pattinam�hu bhikkhuna� (iti sabhiy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ata� kena katha�ca dannam�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oti katha� pacuc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ho me bhagav� vy�karohi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7. Pajjena [PTS Page 095] [\q  95/]      katena antan� (sabhiy�ti bhagav�) parinibb�nagato viti�a�aka�kho, vibhava�ca bhava�ca vipappah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sitav� khi�apunabbhavo sa bhikk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8. Sabbattha upekkhako2- sati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o hi�sati ka�ci sabbalo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��o sama�o an�v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sad�yassa na santi sorat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9. Yassindriy�ni bh�vit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nta� bahiddh� ca sabbalo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ijjha3- ima� para�ca lo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la� ka�khati bh�vito sa da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0. Kapp�ni viceyya keval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s�ra� ubhaya� cutupap�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atarajamana�ga�a� visudd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a� j�tikkhaya tam�hu budd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sabhiyo paribb�jako bhagavato bh�sita� abhinanditv� anumoditv� attamano pamodito udaggo pitisomanassaj�to bhagavanta� uttari� pa�aha� pucch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1. Ki� pattinam�hu br�hma�a� (iti sabhiy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�a� kena katha�ca nah�tako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g�ti [PTS Page 096] [\q  96/]      katha� pacuc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��ho me bhagav� vy�karo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y�karohi - machasa� 2. Upekhako - mu 2 3. Nibabijaja mu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8] [\x 15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22. B�hitv� sabbap�p�ni (sabhiy�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malo s�dhu sam�hito �hitat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s�ramaticca keval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ito t�di pacuccate br�h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3. Samit�vi pah�ya pu��ap�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ajo �atv� ima� para�ca lo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timara�a� up�tiv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�o t�di pacuccate tatha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4. Ninh�ya1- sabbap�pak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tta� bahiddh� ca sabbalo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vemanussesu kappiye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ppa� neti tam�hu nah�tak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5. �gu� na karoti ki�ci l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sa�yoge visajja bandhan�ni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ttha na sajjati vim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 tadi pacuccate2- tathat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sabhiyo paribb�jako bhagavato bh�sita� abhinanditv� anumoditv� attamano pamodito udaggo pitisomanassaj�to bhagavanta� uttari� pa�aha� pucch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6. Ka� khettajina� vadanti buddh� (iti sabhiy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a� kena katha�ca pa�ito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 [PTS Page 097] [\q  97/]      n�ma katha� pavuc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��ho me bhagav� vy�karo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7. Khett�ni viveyya keval�ni (sabhiy�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bba� m�nusaka�ca brahmakhet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khettamulabandhan� pam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ettajino tadi pavuccate tatha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8. Kos�ni viveyya keval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bba� m�nusaka�ca brahmako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kosamulabandhan� pam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o t�di pavuccate tatha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innah�ya mu, 1 2. Pavuccati - mu 1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0] [\x 16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29. Tadubhay�ni viveyya pa�ar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tta� bahiddh� ca sudadhipa��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ha� sukkamup�tiv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to t�di pavuccate tatha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0. Asata�ca sata�ca �atv� dha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tta� bahiddh� ca sabbalo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mananussehi pujani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a� j�lamaticca1- so mun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sabhiyo paribb�jako bhagavato bh�sita� abhinanditv� anumoditv� attamano pamodito udaggo pitisomanassaj�to bhagavanta� uttari� pa�aha� pucch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1. Ki� [PTS Page 098] [\q  98/]      pattinam�hu vedagu� (iti sabhiy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vidita� kena katha�ca viriyav�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niyo kitti n�ma ho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��ho me bhagav� vy�karo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2. Ved�ni viceyya keval�ni (sabhiy�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�na� y�nidhatthi2- br�hma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 vedan�su vitar�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� veda maticca vedagu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3. Anuvicca papa�can�mar�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tta� bahiddh� ca rogamul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rogamulabandhan� pam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vidito t�di pavuccate tathat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4. Virato idha sabbap�pake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ayadukkhamaticca viriyav�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viriyav� padh�n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iro t�di pavuccate tatha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5. Yassasasu lut�ni bandhan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tta� bahiddh� ca sa�gamul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sa�gamulabandhan� pam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j�niyo t�di pavuccate tath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�gach�lamaticca - mu 2 2. Y�ni patthi - 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2] [\x 16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sabhiyo paribb�jako bhagavato bh�sita� abhinanditv� anumoditv� attamano pamodito udaggo pitisomanassaj�to bhagavanta� uttari� pa�aha� pucch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6. Ki� pantinam�hu sottiya� (iti sabhiy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ya� [PTS Page 099] [\q  99/]      kena katha�ca cara�av�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bb�jako nitti n�ma ho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��ho me bhagav� vy�karo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7. Sutv� sabbadhamma� abhi���ya loke (sabhiy�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vajj�navajja� yadatthi ki�c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bhu� akatha�kathi� vim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gha� sabbadhim�hu sotti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8. Chetv� �sav�ni �lay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v� sota upeti gabbhasey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a� tividha� panujja sa�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ppa� neti tam�hu ari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9. Yo idha cara�esu pantip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o sabbad� �j�ni dham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ttha na sajjati vimutto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gh� yassana santi cara�av�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0. Dukkhavepakka� yadatthi ka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hamadho tiriya�c�pi majj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bb�jayitv� pari��ac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ya� m�namathopi lobhakod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yantamak�si n�mar�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paribb�jakam�hu pattip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sabhiyo paribb�jako bhagavato bh�sita� abhinanditv� anumoditv� attamano pamodito udaggo pitisomanassaj�to [PTS Page 100] [\q 100/]      u��h�y�san� eka�sa� uttar�sa�ga� karitv� yena bhagav� tena �ajali� p��metv� bhagavanta� samamukh� s�rupp�hi g�th�hi abhitthav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imuttacitet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4] [\x 16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41. Y�ni ca t��i y�ni ca sa��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�appav�da sit�ni bhuripa��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akkharasa��anissit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ara�ni vineyya oghantama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2. Antagu'si p�ragu dukkh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h�si samm�sambuddho khi�sava� ta� ma��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tim� mutim� pahutap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ssantakara at�resi 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3. Ya� me ka�khitama���s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ikicch� ma� t�ray� namo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 monapathesu pattip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hila�diccabandhu sorat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4. Y� [PTS Page 101] [\q 101/]      me ka�kh� pure �si ta� me vy�k�si cakkhu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dh� munisi sambuddho natthi nivara� ta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5. Up�y�s� ca te sabbe viddhast� vinalik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ibhuto damappatto dhitim� saccanikk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6. Tassa te n�ga n�gassa mah�v�rassa bh�s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dev�numodanti ubho n�radapabb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7. Namo te puris�ja��a n�mo te purisutta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evakasmi� lokasmi� natthi te pa�ipugg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8. Tuva� buddho tuva� satth� tuva� m�r�bhibhu mu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va� anusaye chetv� ti�e� t�resi'ma� paj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9. Upadhi te samatikkant� �sav� te pad��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hosi anup�d�no pabhinabhayabher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0. Pu�arika� yath� vaggu toye na upalipp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u��e ca p�pe ca ubhaye tva� na lipp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de v�ra pas�rehi sabhiyo vandati satthun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6] [\x 16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sabhiyo paribb�jako bhagavato p�desu siras� nipatitv� bhagavanta� etadavoca: abhikkanta� bho gotama, abhikkanta� bho gotama, seyyath�pi bho gotama nikkujjita� v� ukkujjeyya, pa�icchanna� v� vivareyya, mu�hassa v� magga� �cikkekhayya, andhak�re v� tela pajjota� dhareyya cakkhumanto r�p�ni dakkhinti, evameva� bhot� gotamena anekapariy�yevana dhammo pak�sito es�ha� bhavanta� goma� sara�a� gacch�mi dhamma�ca bhikkhu sa�gha�ca labheyy�ha� bh�neta, bhagavato santike pabbajja� labheyya� upasampadanti, [PTS Page 102] [\q 10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kho sabhiya, a��atitthiyapubbo imasmi� dhammavinaye �ka�khati pabbaja� �ka�khati upasampada� so catt�ro m�se parivasati, catunna� m�s�na� accayena �raddhacitt� bhikkhu pabb�jenti upasamp�denti bhikkhu bh�v�ya, apica mettha puggalavemattat� vidi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bhante, a��atitthiyapubb� imasmi� dhammavinaye �ka�khant� pabbajaja� �ka�khant� upasampada� catut�ro m�se parivasanti, catunna� m�s�na� accayena �raddhacitt� bhikkhupabb�jenatti upasamp�denti bhikkhubh�v�ya, aha� catt�ri vass�ni parivasiss�mi, catunna� vass�na� accayena �radadhacitt� bhikkhu pabb�jentu upasamp�dentu bhikkhubh�v�y�ti. Alattha kho sabhiyo paribb�jako bhagavato santake pabbajja� alattha upasampada�, dacir�pasampanno kho pan�yasm� bh�radv�jo eko cupaka��ho appamatto �t�pi pahitatto viharatto na cirasse ca yassatth�ya kulaputt� sammadeva ag�rasm� anag�riya� pabba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anuttara� brahmacariyapariyos�na� di��heva dhamme saya� abhi��� sacchikatv� upasampajja vih�si. Khi� j�ti vusita� brahmacariya� kata� kara�i� n�para� itth�nt�y�ti abbha���si a��ataro ca kho pan�yasm� sabhiyo arahatta� ahos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hiyasutt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7 Sel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me suta� eka� samaya� bhagav� a�guttar�pesu c�rika� caram�no mahat� bhikkhusa�ghena saddhi� a��hate�asehi bhikkhusatehi [PTS Page 103] [\q 103/]      yena �pa�a� n�ma a�guttar�p�na� nigamo tadavasari, assosi kho ke�iyo ja�ilo sama�o khulu bho gotamo sakyaputto sakyakul� pabbajito a�guttar�pesu c�rika� caram�no mahat� bhikkhusa�ghena saddhi� a��hate�asehi bhikkhusatehi �pa�a� anuppatto, ta� kho pana bhavanta� gotama� eva� kaly��o nitti saddo abbhuggato "itipi so bhagav� araha� samm�sambuddho vijj�cara�asampanno sugato lokavidu anuttaro purisadammas�rathi satth� devamanuss�na� buddho bhagav�"ti so ima� loka� sadevaka� sam�raka� sabrahamaka� sassama�abr�hma�i� paja� sadevamunassa� saya� abhi��� sacchikatv� pavedeti, so dhamma� deseti �dikaly��a majjhe kaly��a� pariyos�nakaly��a� s�ttha� sabya�ajana� kevalaparipu�a�a� pariyuddha� brahmacariya� pak�seti, s�dhu kho pana tath�r�p�na� arahata� dasasna� hoti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8] [\x 16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ke�iyo ja�ilo yena bhagav� tenupasa�kami, upasa�kamitv� bhagavat� saddhi� sammodi, sammodiniya� katha� s�r��iya� vitis�retv� ekamanta� nis�di, ekamanta� nisinna� kho ke�iya� ja�ila� bhagav� dhammiy� kath�ya sandassesi sam�dapesi samuttepesi sampahas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ke�iy� ja�ilo bhagavat� dhammiy� kath�ya sandassito sam�dapito samuttejito sampaha�sito bhagavanta� etadavoca: adhiv�setu me bhava� gotamo sv�tan�ya bhatta�saddhi� bhikkhusa�ghen�ti, eva� vutto bhagav� ke�iya� ja�ila� etadavoca: mah� ke�iya, bhikkhusa�gho [PTS Page 104] [\q 104/]      a��hate�as�ni bhikkhusat�ni, tva�ca kho br�hma�esu abhippasannoti. Dutiyampi kho ke�iyo ja�ilo bhagavanta� etadavoca ki�c�pi bho gotama, mah� bhikkhasa�gho a��hate�as�ni bhikkhusat�ni, aha�ca br�hma�esu abhippasanno, adhiv�setu me bhava� gotamo sv�tan�ya bhatta� saddhi� bhikkhusa�ghen�ti, tutiyampi kho ke�iyo ja�ila� etadavoca mah� ke�iya, bhikkhasa�gho a��hate�as�ni bhikkhusat�ni, tva�ca kho br�hma�esu abhippasannoti, tutiyampi kho ke�iyo ja�ilo bhagavanta� etadavoca ki�c�pi bho gotama, mah� bhikkhasa�gho a��hate�as�ni bhikkhusat�ni, aha�ca br�hma�esu abhippasanno, adhiv�setu me bhava� gotamo sv�tan�ya bhatta� saddhi� bhikkhusa�ghen�ti, bhikkhusa�ghen�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v�sesi bhagav� tu�ahibh�v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ke�iyo ja�ilo bhagavanta� adhiv�sana� viditv� u��h�yas� yena sako assame tenupasa�kami, upasa�kamitv� mitt� macce ��tis�lohite �mantesi: su�antu me bhavanet� mitt� macac� ��tis�lohit� sama�o me gotamo nimantito sv�tan�yabhatta� sadadhi� bhikkhusa�ghena yena me k�yaveyy�va�ika� kareyy�th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hoti kho ke�iyassa ja�ilassa mitt�macc� ��tis�lohit� ke�iyassa ja�ilassa pa�issutv� appekacce uddhan�nani kha�anti, appekacce ka��h�ni ph�lenti, appekacce bh�janti dhovanti, appekacce udakama�ika� pati��h�penti, appekacce �san�ni pa���penti. Ke�iyo pana ja�ilo s�ma�yeva ma�alam�la� pa�iy�d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0] [\x 17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kho pana samayena solo br�hma�o �pa�e pa�ivasati ti�a�a� [PTS Page 105] [\q 105/]      ved�na� p�ragu sanigha�a�uke�ubh�na� s�kkharappabhed�na� itih�sapa�cam�na� padako veyy�kara�o lok�yatamah�purisalakkha�esu anavayo t��i m��avakasat�ni matte v�ceti, tena kho samayena ke�iye ja�ile selo br�hma�o abhippasanno ho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sol� br�hma�o tihi m��avakasatehi parivuto ja�gh�vih�ra� anuca�kamm�no anuvicaram�no yena ke�iyassa ja�ilassa assamo tenupasa�kami. Addas� kho solo br�hma�o ke�iyasmi� ja�ile appekacce uddhan�nani kha�ante, appekacce ka��h�ni ph�lenti, appekacce bh�janti dhovanti, appekacce udakama�ika� pati��h�penti, appekacce �san�ni pa���penti. Ke�iya� pana ja�ila� s�ma�yeva ma�alam�la� pa�iy�denta� disv� ke�iya� ja�ila� etadavoc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nu bhoto ke�iyassa �v�ho v� bhavissati, vih�ho v� bhavissati, mah�ya��o v� pacucapa��hito, r�j� v� m�gadho seniyo bimbis�ro nimantino sv�tan�ya saddhi� balak�ye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me sela, �v�ho bhavissati, napi vih�bho bhavissati napi r�j� m�gadho seniyeba bimbis�ronimatti tosm�tan�yasaddhi� balak�yena, api ca kho me mah�ya�e �� paccupa��hito atithi. Sama�o gotamo sakyaputto sakyakul� pabbajito a�guttar�pesu c�rika� caram�no mahat� bhikkhusa�ghena saddhi� a��hate�asehi bhikkhusatehi �pa�a� anuppatto, ta� kho pana bhavanta� [PTS Page 106] [\q 106/]      gotama� eva� kaly��o nitti saddo abbhuggato "itipi so bhagav� araha� samm�sambuddho vijj�cara�asampanno sugato lokavidu anuttaro purisadammas�rathi satth� devamanuss�na� buddho bhagav�"ti so me nimattito sv�tan�ya saddhi� bhikkhusa�ghe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oti kho bho ke�iya, vadesi? Buddhoti bho sela, mad�mi, buddhoti bho ke�iya, vadesi? Buddhoti bho sela vad�m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2] [\x 17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selassa brahma�assa etadahosi: ghosopi kho eso dullabho lokasmi� yadida� buddho'ti. �gat�ni kho pana asm�ka� mantesu dvatti�sa mah�purisalakkhan�ni yi samann�gatassa mah�purisassa dveva gatiyo bhavanti ana���. Sace ag�ra� ajjh�vasati, r�j� hoti cakkavatti dhammiko dhammar�j� c�turanto vijit�vi janapadatth�cariyappatto santaratanasamann�gato. Tassim�ni sattaratan�ni bhavanti, seyyath�da�: cakkaratana� hatthiratana� assaratana� ma�iratana� itthiratana� gahapatiratana� pari�yakaratanameva sattama�, parosahassa� kho panassa putt� bhavatti sur� vira�gar�p�parasenappamaddan�, so ima� pa�havi� s�garapariyanta� ada�ena asatthena dhammena abhivijiya ajjh�vasati. Sace kho pan�g�rasm� anag�riya� pabbajati araha� hoti samm�sambuddho loka vivattacchad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ha� pana bho ke�iya, etarahi so bhava� gotamo viharati araha� samm� sammuddh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ke�iyo ja�ilo dakkhi�a� b�ha� paggahetv� sela� br�hma�a� etadavoca: yenes� [PTS Page 107] [\q 107/]      bho sela nilavanar�ji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selo br�hma�o tihi m��avakasatehi saddhi� yena bhagav� tenupasa�kakami, atha kho selo br�hma�o te m��avake �mantesi: appasadd� honto �gacchantu p�de pada� nikkhipant�, dur�sad� hi te bhagavanto s�h�va ekavar�, yad� v�ha� bhonto, sama�ena gotamena saddhi� manteyya� m� me bhonto, antarantar� katha� op�tetha, kath�pariyos�na� me bhavanto �gamentu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selo br�hma�o yena bhagav� tenupasa�kami, upasa�kamitv� bhagavat� saddhi� sammodi, sammodaniya� katha� s�r��iya�1vitis�retv� ekamanta� nis�di, ekamanta� nisinno kho selo br�hma�o bhagavato k�ye dvatti�samah�purisalakkhan�ni samannesi2, addas� kho solo br�hma�o bhagavato k�ye dvatti�sa mah�puraghalakkha�ni yebhuyyena �hapetv� dve, dvisu mah�purisalakkha�esu ka�khati vicikicchati n�dhimuccati na sampasidati, kosohite ca catthaguyhe pahutajivhat�ya c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ra�iya� - machasa�, mu -2 2. Samamanenasi - machasa�, mu2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4] [\x 17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ato etadahosi: passati kho me aya� selo br�hma�o dvitti�samah�purisalakkha�ni yebhuyyena �hapetv� dve, dvisu mah�purisalakkha�esu ka�khati vicikicchati n�dhimuccati na sampasidati, kosohite ca catthaguyhe pahutajivhat�ya c�ti. Atha kho bhagav� tath�r�pa� iddh�bhisa�kh�ra� abisa�kh�si yath� addasa selo br�hma�o bhagavato kosohita� catthaguyha�, [PTS Page 108] [\q 108/]      atha kho bhagav� jivha� ninn�metv� ubhopi ka�a�asot�ni anumasi pa�imasi, ubhopi n�sikasot�ni anumasi pa�imasi, kevalampi la�ama�ala� jivh�ya chad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selassa brahma�assa etahosi samann�gato kho sama�o gotamo dvatti�samah�purisalakkha�ehi paripu��ehi no aparipu��ehi no ca kho na� j�n�mi buddho v� no v�, suta� kho pana meta� br�hma�na� vuddh�na� mahallak�na� �cariyap�cariy�na� h�sam�n�na�, ye te bhavanti arahanto samm�sambuddho te sakeva��e bha��am�ne att�na� p�tukarontiti, yannun�ha� sama�a� gotama� sammukh� s�rupp�hi g�th�hi abhitthaveyyanti, atha kho sele br�hma�o bhagavanta� sammukh� s�rupp�hi g�th�hi abhitthav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1. Paripu��ak�yo suruci suj�to c�rudasas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va��ava��osi1- bhagav� susukkad��hosi viriy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2. Narassa hi suj�tassa ye bhavanti viya�aj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te tava k�yasmi� mah�purisalak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3. Pasannanetto sumukho brah� uju pat�pa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jhe sama�asa�ghassa �dicco'va viroc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4. Kaly��adassano bhikkhu ka�canasannibhattac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 te sama�abh�vena eva� uttamava��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uva�a�ava�e�ati - s�mu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4] [\x 17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5. R�j� arahasi bhavitu� cakkavatti rathesab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�turanto vijit�vi jambusa�assa iss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6. Khattiy� [PTS Page 109] [\q 109/]      bhojar�j�no anuyutt� bhavatti 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�bhir�j� manujindo rajja� k�rehi got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7. R�j�hamasmi1- sela (iti bhagav� ) dhammar�j� anutt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ena cakka� vattemi cakka� appativatt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8. Sambuddho pa�ij�n�si (i tiselo br�hma�o) dhammar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ena cakka� vattemi ita bh�sasi gota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9. Konu sen�pita bhoto s�vako satthudantha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 te ima� anuvatteti dhammacakka� pavatt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0. May� pavattita� cakka� (sel�ti bhagav�) dhammacakka� anutt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riputto anuvatteti anuj�to tath�ga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1. Abhi��eyya� abhi���ta� bh�vetabba�ca bh�v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h�tabba� pahina� me tasm� buddhosmi br�hma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2. Vinayassu mayi ka�kha� adhimuccassu br�hma�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llabha� dassana� hoti sambuddh�na� abhi�ha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3. Yesa� [PTS Page 110] [\q 110/]      vo dullabho loke p�tubh�vo abhi�aha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'ha� br�hma�a sambudedh� sallakatto anutta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4. Brahmabhuto atitulo m�rasenappamadd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mitte vasikatv� mod�mi akutoh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5. Ima� bhonto nis�metha yath� bh�sati cakkhu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lakatto mah�v�ro siho va nadati v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�j�hamasmi� - simu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8] [\x 17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6. Brahmabh�ta� atitula� m�rayenappamadd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disv� nappasideyya api ka�h�bhij�ti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7. Yo ma� icchati anthetu yo v� nicchati gacchat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�ha� pabbajiss�mi varapa��assa sant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8. Eta�ce ruccati bhoto samm�sambuddhas�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ampi pabbajiss�ma varapa��assa sant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9. Br�hma� tisat� ime y�vanti pa�ajalik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hmacariya� cariss�ma bhagav� tava sant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0. Sv�kkh�ta� brahmacariya� (sel�ti bhagav�) sandi��hikamakali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u amogh� pabbajj� appamattassa sikkha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ttha kho selo br�hma�o sapariso bhagavato santike pabbajja� alattha upasampada�. Atha kho ke�iyo ja�ilo tass� attiy� accayena sake assame pa�ita� kh�daniya� bhojaniya� pa�iy�d�petv� bhagavato [PTS Page 111] [\q 111/]      k�la� �roc�pasi, k�lo bho gotama ni��hita� bh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pubbanahasamaya� niv�setv� pattacivaram�d�ya yena ke�iyassa ja�ilassa assamo tenupasa�kami. Upasa�kamitv� pa��atte �sane nis�di, saddhi� bhikkhusa�ghena. Atha kho ke�iyo ja�ilo buddhapamukha� bhikkhusa�gha� pa�itena kh�daniyena bhojaniyena sahatth� santappesi sampav�resi. Atha kho ke�iyo ja�ilo bhagavanta� bhutt�mi� onitapattap��i� a��atara� nica� �sana� gahetv� ekamanta� nis�di. Ekamanta� nisinna� kho khe�iya� ja�ila� bhagav� im�hi g�th�hi anumo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1. Aggihuttamukh� ya��� s�vitti chandaso muk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� mukha� manuss�na� nadina� s�garo mu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2. Nakkhatt�na� mukha� cando �dicco tapata� muk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��a� �ka�kham�n�na� sa�gho ce yajata� mukh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0] [\x 18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ke�iya� ja�ila� im�hi g�th�hi anumoditv� u��h�y�san� pakk�mi. Atha kho �yasm� selo pasariso eko vupaka��ho appamatto �t�pi pahitatto viharatto na cirasseva yassatth�ya [PTS Page 112] [\q 112/]      kulaputt� sammadeva ag�rasm� anag�riya� pabbajanti. Tadanuttara� brahmacariyapariyos�na� di��hava dhamme saya� abhi��� sacchikatv� upasampajja vih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i� j�ti vusita� brahmacariya� kata� kara�iya� n�para� itth�nt�y�ti. Abbha���si a��ataro ca kho pan�yasm� selo sapariyo arahata� a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� selo sapariyo yena bhagav� tenupasa�kami. Upasa�kamitv� eka�sa� c�vara� katv� yena bhagav� tena �ajali� papa�metv� bhagavanta� g�th�hi ajjhabh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3. Ya� ta� sara�am�gamma ito a��hami cakkhu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ttena bhagav� dantambha tava s�s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4. Tuva� buddho tuva� satth� tuva� m�r�bh�bhu mu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va� anusaye chetv� ti��o t�resi'ma� paj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5. Upadhi samatikkant� �sav� te pad�l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hosi anup�d�no pahi�ahayabher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6. Bhikkhavo tisat� ime ti��hanti pa�ajalik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de cira pas�rehi n�g� candantu satthun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asutta� ni��hit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2] [\x 18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7. Nahi runtena sokena santi� pappoti ceta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yasasuppajjate dukkha� sar�ra� upabha��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8. Kiso [PTS Page 114] [\q 114/]      vica��o bhavati bhi�samatt�namatt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ena pet� p�penti niratth� paridev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9. Sokamappajaha� janatu bhiyey� dukkha� nigacc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tthunanto k�lakata� sokassa vasamanthag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0. A��epi passa gamine yath�kammupage n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cuno vasam�gamma phandante vidha p��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1. Yena yena hi ma��anti tato ta� hoti a��at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�diso vin�bh�vo passa lokassa pariy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2. Api ce vassasata� jive bhiyo v� pana m�n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tisa�gh� vin� hoti j�n�ti idha j�v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3. Tasm� arahato sutv� vineyya paridevitata�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 ta� k�lekata� disv� na so labbh� may� 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4. Yath� sara�am�dinta� v�rin� parinibbu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mpi dh�ro sappa��o pa�ito kusalo 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ippamuppatita� soka� v�to tula�va �a�s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5. Parideva� pajappa�ca domanassa�ca att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no sukhames�no abbahe sallamatt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6. Abbu�hasallo asito santi� pappuyya ceta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soka� atikkanto asoko hoti nibbut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lasutta� ni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ridevina� - mu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6] [\x 18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-8 Salla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7. Animittamana���ta� macc�na� idha j�v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ira�ca paritta�ca ta�ca dukkhena sa���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8. Nahi [PTS Page 113] [\q 113/]      so upakkamo atthi yena j�t� na miy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rampi patv� mara�a� eva�dhamm� hi p��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9. Phal�namiva pakka na� p�to patanato bh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j�t�namacc�na� nicca� mara�ato bh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0. Yath�pi kumbhak�rassa kat� mattikabh�j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 bhedanapariyant�1- eva� macc�na j�v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1. Dahar� ca mahant� ca ye b�l� ye ca pa�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maccuvasa� yanti sabbe maccupar�y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2. Tesa� maccuparet�na� gacchata� paralok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pit� t�yate putta� ��ti v� pana ��ta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3. Pekkhata� yeva ��tina� passa l�lapata� put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eko ca macc�na� govajjho viya ni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4. Evamabbh�hato loko maccun� ca jar�y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dh�r� na socanti viditv� lokapariy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5. Yassa magga� na j�n�si �gatassa gatassa 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bho anne asampassa� nirattha� paridev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6. Paridevayam�no ce ka�ci attha� udabba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u�ho hi�samatt�na� kayir� vena� vicakkha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hedapariyant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8] [\x 18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7. Anu���tapa�i���t� tevijj� mayamasma b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pokkharas�tissa t�rukkhass�'ya� m��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8. Tevijj�na� yadakkh�ta� nanu kevalino'sma 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ak�'sm� veyy�kara� jappe �cariyas�di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9. Tesa� no j�tiv�dasmi� viv�do atthi gota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iy� br�hma�o hoti bh�radv�jo iti bh�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ca kamman� br�mi eva� j�n�hi cakkhu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0. Te na sakkoma sa��apetu� a��ama��a� maya� ub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nta� pu��hum�gamma sambuddha� iti vissu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1. Canda� yath� khay�tita� pecca pa�ajalik� j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dam�n� namassanti eva� lokasmi go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2. Cakkhu� loke samuppanna� maya� pucch�ma got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tiy� br�hma�o hoti ud�hu bhavati kamman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�nata� no pabr�hi yath� j�nemu br�hm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3. Tesa� voha� vyakkhissa� (v�se��h�ti bhagav�) anupubba� yath�ta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ivibh�ga� p��na� a��ama��� hi j�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4. Ti�arukekhapi j�n�tha na c�pi pa�ij�n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�ga� j�timaya� tesa� a��ama��� hi j�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5. Tato k��e pa�a�ge ca y�ca kuntakipil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�ga� j�timaya� tesa� a��ama��� hi j�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6. Catuppade pi j�n�tha khuddake ca mahall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�ga� j�timaya� tesa� a��ama��� hi j�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0] [\x 19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-9 V�se��ha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[PTS Page 115] [\q 115/]      me suta� eka� samaya� bhagav� icch�na�gale viharati icch�na�galavanasa�e, tena kho pana samayena sambahul� abhi���t� br�hma�amah�s�l� icch�na�gale pa�ivasanti, seyyath�da� va�ki br�hma�o t�rukkho br�hma�o, pokkharas�ti br�hma�o j�nussoni bruhma�o todeyya br�hma�o a��e ca abhi���t� abhi��at� brahma�amah�s�. Athakho v�se��habh�radv�ja na� m��av�na� ja�gh�vih�ra� anuva�kamm�n�na�1 anuvivaram�n�na�2 ayamantar� kath� udap�di, katha� bho br�hma�o het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radv�jo m��avo eva m�ha: yato kho bho ubhato suj�to hoti m�tito ca pitito ca sa�suddhagaha�iko y�va sattam� pit�mahayug� akkhitto anupakku��ho j�tiv�dena ett�vat� kho br�hma�o hot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se��ho m��avo eva m�ha: yato kho bho silav� ca hoti vattasampanno ca ett�vat� kho br�hma�o hotiti. Neva kho asakkhi bh�radv�jo m��avo v�se��ha� [PTS Page 116] [\q 116/]      m��ava� sa��apetu�, na pana asakkhi v�se��ho m��avo bh�radv�ja� m��ava�ca sa��ape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v�se��ho m��avo bh�radv�ja� m��ava� �mantesi: aya� kho bh�radv�jasama�o gotamo sakyaputto sakyakul� pabbajito ivach�na�gale viharati icch�na�galavanasa�e, ta� kho pana bhavanna� gotama� eva� kaly��o kittisaddo abbhuggato: itipi so bhagav� araha� samm�sambuddho vijj�caranasampanne sugato lovidu anuttaro purisadhammas�rathi s�tt� devamanuss�na� buddho bhagav�ti. �y�ma bho bh�radv�ja, yena sama�o gotamo tenupasa�kamiss�ma, upasa�kamitv� sama�a� gotama� etamattha� pucchiss�ma, yath� no sama�o gotamo vy�karissati tath� na� dh�ress�m�ti. Eva� hoti kho bh�radv�jo m��avo v�se��hassa m��avassa paccass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visa��habh�radv�j� m��av� yena bhagav� tenupasa�kami�su. Upasa�kamitv� bhagavat� saddhi� sammodi�su sammodaniya� katha� s�r��iya� vitis�retv� ekamanta� nis�di�su, ekamanta� nisinno kho v�se��ho m��avo bhagavanta� g�th�ya ajjh�bh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nuva�kayanat�na� - machasa� anuca�kam�n�na� - mu2  2. Anuv�carant�na� 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0] [\x 19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7. P�dudare'pi [PTS Page 118] [\q 118/]      j�n�tha urage digha�i��h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�ga� j�timaya� tesa� a��ama��a hi j�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8. Tato macche'pi j�n�tha odake v�rigoc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�ga� j�timaya� tesa� a��ama���hi j�ti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9. Tato pakkhipi j�n�tha sattay�ne vibha�g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�ga� j�timaya� tesa� a��ama��� hi j�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0. Yath� et�su j�tisu li�ga� j�timaya� put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natthi manussesu li�ga� j�timaya� put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1. Na kesehi na sisena na ka��ehi na akkhi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mukhena na n�s�ya na o��hehi hamuh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2. Na giv�ya na a�sehi na udarena na pi��h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yoniy� na uras� na samb�dhe na methu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3. Na bhatthehi na p�dehi n��gulihi nakhehi 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ja�gh�ni na �ruhi na va�e�ana sarena v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�ga� j�timaya� neva yath� sama���ya pa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5. Yo [PTS Page 119] [\q 119/]      hi koci manussesu gorakkha� upaj�v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�se��ha j�n�hi kassapo so na br�hm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6. Yo hi koci manussesu puthu sippena j�v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�se��ha j�n�hi sippiko so na br�hm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7. Yo hi koci manussesu puthu voh�ra� upaj�v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�se��ha j�n�hi v��ijo so na br�hm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2] [\x 19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8. Yo hi koci manussesu parapessena j�v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�se��ha j�n�hi pessiko so na br�hm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9. Yo hi koci manussesu adinna� upaj�v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�se��ha j�n�hi voro eso na br�hm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0. Yo hi koci manussesu issattha� upaj�v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�se��ha j�n�hi yodh�jivo1- na br�hm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1. Yo hi koci manussesu porohiccena j�v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�se��ha j�n�hi y�jako so na br�hm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2. Yo hi koci manussesu g�ma� ra��ha�ca bhu�j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�se��ha j�n�hi r�j� eso na br�hm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3. Nav�'ha� br�hma�a� br�mi yonija� mattisambha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ov�di n�ma so hoti sace hoti saki�c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4. Sabbasa�yojana� jetv� yo ve na parita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�tiga� visa�yutta� tamaha� br�mi br�hm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5. Chetv� [PTS Page 120] [\q 120/]      naddhi� varatta�ca sand�na� sahanukk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kkhittapaligha� buddha� tamaha� br�mi br�hma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6. Akkosa� vadhabandha�ca adu��ho yo titikk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ttibala� bal�nika� tamaha� br�mi br�hma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7. Akkodhana� vatavanna� silavanna� anussad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na� antimas�r�ra� tamaha� br�mi br�hm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oc�jivo - simu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4] [\x 19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8. V�ri pokkharapatteva �raggeriva s�sap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na lippati1- k�mesu tamaha� br�mi br�hma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9. Yo dukkhassa paj�n�ti idhe'va khayamatt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nabh�ra� visa�yutta� tamaha� br�mi br�hma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0. Gambhirapa��a� medh�vi� magg�maggassa kovid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amattha� anuppatta� tamaha� br�mi br�hma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1. Asa�sa��ha� gaha��hehi an�g�rehi cubh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kas�ri� appiccha� tamaha� br�mi br�hma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2. Nidh�ya da�a� bhutesu tasse th�varesu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na hanti na gh�teti tamaha� br�mi br�hma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3. Aviruddha� viruddhesu attada�esu nibbu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�nesu an�d�na� tamaha� br�mi brahm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4. Yassa r�go ca doso ca m�no makkho ca p�t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sapori �ragg� tamaha� br�mi br�hm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5. Akkakasa� [PTS Page 121] [\q 121/]      vi��apani� gira� sacca� udira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ya n�bhisaje ka�ci tamaha� br�mi br�hma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6. Yo'dha digha� va rassa� v� a�u� thula� subh�sub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ke adinna� n�diyati br�mi br�hm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impati - simu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6] [\x 19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7. �s� yassa na vijjanti asmi� loke parambh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�sa sa� visa�yutta� tamaha� br�mi br�hm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8. Yass�lay� na vijjanti a���ya akatha�kat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atogadha� anuppatta� tamaha� br�mi br�hm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9. Yodha pu��a� ca p�p��ca ubhosa�ga� upacacag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oka� viraja� suddha� tamaha� br�mi br�hm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0. Canda� ca vimala� suddha� vippasannaman�vil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dibhavaparikkhi�a� tamaha� br�mi br�hma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1. Yo ima� palipatha� dugga� sa�s�ra� mohamaccag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�o p�ragato jh�y� anejo akatha�kat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�ya nibbuto tamaha� br�mi br�hm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2. Yodha� k�me pahatv�na an�g�ro paribbaj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abhavaparikkhi�a� tamaha� br�mi br�hm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3. Yodha ta�ha� pahatv�na an�g�ro paribbaj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h�bhavaparikkhi�a� tamaha� br�mi br�hm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4. Hitv� m�nusaka� yoga� dibba� yoga� upaccag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yogavisa�yutta� tamaha� br�mi br�hm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5. Hitv� rati�ca arati�ca sitibh�ta� nir�padh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lok�hibhu� vira� tamaha� br�mi br�hm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8] [\x 19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6. Cuti [PTS Page 122] [\q 122/]      yo vedi satt�na� upapatti�ca sabba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tta� sugata� buddha� tamaha� br�mi br�hm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7. Yassa gati� na j�nanni dev� gandhabbam�nu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i�sava� arahanta� tamaha� br�mi br�hm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8. Yassa pure ca pacch� ca majjhe ca natthi ki�c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i�cana� an�d�na� tamaha� br�mi br�hm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9. Usabha� pavara� vira� mahesi� vijit�v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eja� nah�taka� buddha� tamaha� br�mi br�hm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0. Pubbe niv�sa� yo vedi sagg�p�ya�ca pa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o j�tikkhaya� patto tamaha� br�mi br�hma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1. Sama��� hes� lokasmi� n�magotta� pakappita�1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ucc� samud�gata� tattha tattha pakappita�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2. Digharattamanusayita� di��higatamaj�n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j�nant� te3- pabruvanti j�tiy� hoti br�hm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3. Na jacc� br�hma�o hoti na jacc� hoti abr�hm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n� br�hma�o hoti kamman� hoti abr�hm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4. Kassako kamman� hoti sippiko hoti kamm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�ijo kamman� hoti pessiko hoti kamm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5. Coropi kamman� hoti yodh�jivopi kamm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jako kamman� hoti r�j�pi hoti kamm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apasasina� - simu 2. Pakapapita� tamaha� br�mibr�hma�a� - si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0] [\x 20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6. Evameta� [PTS Page 123] [\q 123/]      yath�bh�ta� kamma� passanti pa�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cca samupp�dadas�1- kammavip�kakovi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7. Kamm�n� vattati loko kamman� vattati paj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nibandhan� satt� rathass��iva y�y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8. Tapena brahmacariyena sa�yamena dam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na ba;hma�o hoti eta� br�hma�amu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9. Tihi vijj�hi sampanno santo khi�punabbh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�se��hi j�n�hi brahm� sakko vij�na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v�se��habh�radv�j� m��avo bhagavanta� etadavocu�: abhikkanta� bho goma seyyath�pibho gotama, kikkujjita� v� ukkujjeya, pa�icchanna� v� vivareyya, mu�hassav� magga� �cikkheyya, andhak�re v� telapajjota� dh�reyya cakkhumanto r�p�ni dakkhintiti, evameva� bhot� gotamena anekapariy�yena dhammo pak�sito, ete maya� bhavanta� gotama� sara�a� gacch�ma dhamma�ca bhikkhusa�gha�ca, up�sake no bhava� gotamo dh�retu ajjatagge p��upeta�2- sara�a� ga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se��hasutt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10 Kok�lik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me suta� eka� samaya� bhagav� s�vatthiya� viharati jetavane an�thapi�akassa �r�me atha kho kok�liko bhikkhu yena bhagav� tenupasa�kami, upasa�kamitv� bhagavanta� abhiv�detv� [PTS Page 124] [\q 124/]      ekamanta� nis�di, ekamanta� nisinno kho kok�liko3- bhikkhu bhagavanta� etadavoc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picch� bhante s�riputtamoggall�n� p�pik�na� icch�na� vasa� gat�ti. Eva� vutte bhagav� kokak�lika� bhikkhu� etadavoc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�iccasamupp�da dasas� - machasa� 2. P��upete - machasa� 3. Kok�liyo - 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2] [\x 20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heva� kok�lika m�heva� kok�lika, pas�dehi kok�lika s�riputtamoggall�nesu citta�, pesal� s�riputtamoggall�n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mpi kho kok�liko bhikkhu bhagavanta� etadavoca: ki�c�pi me bhanne bhagav� saddh�yiko paccayiko, atha kho p�picch�va s�riputta moggall�n� p�pik�na� icch�na� vasa� gat�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mpi kho bhagav� kok�lika� bhikkhu� etadavoca: m�heva� kok�lika m�heva� kok�lika p�sadehi kok�lika s�riputta moggall�nesu citta�, pesal� s�riputta moggall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mpi kho kok�liko bhikkhu bhagavanta� etadavoca: ki�c�pi me bhanne bhagav� saddh�yiko paccayiko, atha kho p�picch�va s�riputta moggall�n� p�pik�na� icch�na� vasa� gat�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mpi kho bhagav� kok�lika� bhikkhu� etadavoca: m�heva� kok�lika m�heva� kok�lika p�sadehi kok�lika s�riputta moggall�nesu citta�, pesal� s�riputta moggall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kok�liko bhikkhu u��h�y�san� bhagavanta� abhiv�detv� padakkhi�a� katv� pakk�mi. Acirapakkantassa ca kok�likassa bhikkhuno s�sapamattihi pi�ak�hi sabbo k�yo phu�ho1- ahosi. S�sapamattiyo hutv� muggamattiyo ahesu�. Muggamattiyo hutv� kayamattiyo ahesu�. Kayamattiyo hutv� kola��hi mattiyo ahesu�. Kola��himattiyo [PTS Page 125] [\q 125/]      hutv� kola mattiyo ahesu�. Kola mattiyo hutv� �malakamattiyo ahesu�. �malakamattiyo hutv� belumasal��ukamattiyo ahesu� belumasal��ukamattiyo hutv� billa mattiyo ahesu�. Billamattiyo hutv� pabhijji�su, pubba�ca lohita�ca pagaghar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hu��ho - si. 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4] [\x 20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kok�liko bhikkhu teneva �b�dhena k�lamak�si, k�lakato ca kho kok�liko bhikkhu paduma niraya� upapajji1s�riputta moggall�nesu citta� �gh�tet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rahm� sahampati abhikkann�ya rattiy� abhikkanta va��o kevalakappa� jetavana� obh�setv� yena bhagav� tenupasa�kami, upasa�kamitv� bhagavanta� abhiv�detv� ekamanta� a��h�si. Ekamanta� �hito kho brahm� sahampati bhagavanta� etadavoca: kok�liko bhante bhikkhu k�lakato. K�lakato ca bhante kok�liko bhikkhu padumaniraya� upapanno s�riputta moggall�nesu citta� �gh�tetv�ti. Idamavoca brahma sahampati, ida� vatv� bhagavanta� abhiv�detv� padakkhi�a� katv� tatthevantaradh�y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tassa rattiy� accayena bhikkhu �mantesi: ida� ida� bhikkhave ratti� braham� sahampati abhikkann�ya rattiy� abhikkanta va��o kevalakappa� jetavana� obh�setv� yena bhagav� tenupasa�kami, upasa�kamitv� bhagavanta� abhiv�detv� ekamanta� a��h�si. Ekamanta� �hito kho brahm� sahampati bhagavanta� etadavoca: kok�liko bhante bhikkhu k�lakato. K�lakato ca bhante kok�liko bhikkhu padumaniraya� upapanno s�riputta moggall�nesu citta� �gh�tetv�ti. Idamavoca brahma sahampati, ida� vatv� ma� abhiv�detv� padakkhi�a� katv� tatthevantaradh�y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a��ataro bhikkhu bhagavanta� [PTS Page 126] [\q 126/]      etadavoca: kivadigha� nu kho bhante padume niraye �yuppam��an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gha� kho bhikkhu padume niraye �yuppam��a�, ta� na sukara� sa�kh�tu� ettak�ni vass�ni iti v� ettak�ni vassasat�ni iti v� ettak�ni vassasahass�ni iti v� ettak�nivassasatasahass�ni iti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k� pana bhante upama� k�t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k� bhikkhun� bhagav� avoca: seyyath�pi bhikkhu visati kh�riko kosalako tivalav�hotato puriso vassasatassa vassasahassassa accayena ekameka� tila� uddhareyyakhippatara� kho so bhikkhu visati kh�riko kosalako tilav�ho imin� upakkamena parikkhaya� pariy�d�na� gaccheyya, nattheva eko abbudo nirayo. Seyyath�pi bhikkhu visati abbud� niray� evameko nirabbudo nirayo, seyyath�pi bhikkhu visati nirababud� niray� evameko ababo nirayo, seyyath�pi bhikkhu visati abab� niray� evameko ahaho niray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papajji - si. 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6] [\x 20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u visati ahah� niray� evameko a�a�o nirayo, seyyath�pi bhikkhu visatia�a�� niray� evameko kumudo nirayo, seyyath�pi bhikkhu visati kumud� niray� evameko sogandhiko nirayo, seyyath�pi bhikkhu visati sogandhik� niray� evamekouppalako nirayo, sayyeth�pi bhikkhu visati uppalak� niray� evameko pu�ariko nirayo, seyyath�pi bhikkhu visati pu�arik� niray� evameko padumo nirayo. Paduma� kho pana bhikkhu niraya� kok�liko bhikkhu upapanno s�riputtamoggall�nesu citta� �gh�tetv�ti. Idamavoca bhagav�, ida� vatv� sugato ath�para� etadavoca satth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0. Purisassa [PTS Page 127] [\q 127/]      hi j�tassa ku�h�ri j�yate muk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ya chindati att�na� b�lo dubbh�sita� bh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1. Yo nindiya� pasa�sati ta� v� nindati yo pasa�s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in�ti mukhena so kali� kalin� tena sukha� na vind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2. Appamatto aya� kali yo akkhesu dhana par�ja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ss�mipa sah�pi attan� ayameva mahantataro kal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sugatesu mana� pados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3. Sata� sahass�na� nirababud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tti�sati pa�ca ca ababud�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ariyagarahi niraya� up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ca� mana�ca pa�idh�ya p�p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4. Abh�tav�di niraya� up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c�pi katv� na karomiti c�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bhopi te pecca sam�bhav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hinakamm� manuj� para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5. Yo appadu��hassa narassa du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dhassa posassa ana�ga�as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eva b�la� pacceti p�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umo r�jo pa�iv�ta�va khi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8] [\x 20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66. Yo lobhagu�e anuy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vacas� paribh�sati a��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ddho [PTS Page 128] [\q 128/]      kadariyo avada�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chari pesuniyasmi� anuyu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7. Mukhaduggavibh�ta anari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unahu p�paka dukkatak�r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sanna kali avaj�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 bahubh��idha nerayik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8. Rajam�kirasi abhit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ne garahasi kibbisak�r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uni ca duccarit�ni car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achisi1- kho papata� cirara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9. Nabhi nassati kassaci ka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ha ta� labhate va suv�m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mando paral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ni passati kibbisak�r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0. Ayosa�kusam�hata��h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ahadh�ra� ayasulamupe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[PTS Page 129] [\q 129/]      tattaayogu�asanni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ojanamatthi tath� pati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1. Na hi vaggu vadanti vad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bhijavanti na t��amupe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g�re santhate senti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ginisama� jalita� pavi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2. J�lena ca onahiy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hananti ayomayaku�e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ha�va timisam�y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vitata� hi yath� mahik�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acchasi - machasa� 2. Sayant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0] [\x 21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73. Atha lohamaya� pana kumb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ginisama� jalita� pavis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anti hi t�su cirara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ginisam�su samuppilav�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4. Atha pubbalohitam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i� paccati kibbisak�r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[PTS Page 130] [\q 130/]      ya� disata� adhis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ilissati samaphusam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5. Pu�av�vasathe salil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i� paccati kibbisak�r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atu� na hi tiramapatt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sam�hi samannakapal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6. Asipattavana� pana ti�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pavisanti samacchidagat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ivha� ba�isena gahe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ajay� rajay� vihan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7. Atha vetara�i� pana dug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hadh�ra khuradh�ra mupe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mand� papat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pakar� p�p�ni karit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8. Kh�danti [PTS Page 131] [\q 131/]      hi tattha rud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m� sabal� k�kolaga�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� sil�l� pa�igijj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lal� v�yas� ca vitud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9. Kicch� vat�ya� idha vu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jano passati kibbisak�r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idha j�vitas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ccak�ro siy� naro na pamajj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2] [\x 21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0. Te ga�it� viduhi tilav�h� ye padume niraye upan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ut�ni hi ko�iyo pa�ca bhav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�dasa ko�i sat�ni pun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1. Y�va dukkh� niray� idha vu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�pi t�va cira� vasitabb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suci pesala s�dhu gu�e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ca� mana� satata� parirakkh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k�likasutta� ni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11 N�lak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82. �nandaj�te tidasaga�e pa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kacca inda� sucivasane ca de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sa� gahetv� atiriva thomay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ito isi addasa div�vih�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3. Disv�na [PTS Page 132] [\q 132/]      deve muditamane uda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i� karitv� idamavoc�si tatt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� devasa�gho atiriva kalyar�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ssa� gahetv� bhamayatha ki� pa�ic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4. Yad�pi �si asurehi sa�g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yo sur�na� asur� par�j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pi net�diso lomaha�s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 abbhuta� a��hu mar� pamod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5. Selenti g�yanti ca v�dayant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uj�ni po�henti ca naccayant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cch�mi voha� merumuddhav�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un�tha me sa�saya� khippam�ri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4] [\x 21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86. So bodhisatto ratanavaro atul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sseloke hitasukhat�ya1- j�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y�na game janapade lumbiney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mbha tu��h� atiriva kalyar�p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7. So sabbasattuttamo aggapugg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r�sabho sabbapaj�namuttam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tessati [PTS Page 133] [\q 133/]      cakka� isivahaye v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da� va siho balav� mig�bhib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8. Ta� sadda� sutv� turitamava�sar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dhodanassa tad� bhavana� up�gam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ajja tatthu idamavoc�si sak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hi� kum�ro ahamapi da��huk�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9. Tato kum�ra� jalitamiva suva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kk�mukhe'va sukusalasampaha��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dallam�na� siriy� anomava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esu putta� asitavahayassa sak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0. Disv� kum�ra� sikhimiva pajjala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r�sabha� va nabhasigama� visudd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iya� tapanta� saradarivabbham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andajato vipulamalattha pit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1. Anekap�kha�ca sahassama�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tta� mar� dh�rayumantalikk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va��ada� vitipatanti c�m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dissare c�marachatatag�h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2. Disv� [PTS Page 134] [\q 134/]      ka�hasirivahayo 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va��anekkha� viya pa�ukamba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�ca chatta� dhariyantamuddh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aggacitto sumano pa�igga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ukhatt�ya - macha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6] [\x 21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93. Pa�iggahetv� pana sakyapu�g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gi�sako1- lakkha�amattap�rag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nnacitto giramabbhudiray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ttar�ya� dipad�namutt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4. Athattano gamanamanussar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alyar�po galayati assuk�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na saky� isimacec�cu� rudan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e kum�re bhavisti antar�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5. Disv�na sakeyya isimavoca akall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� kum�re ahitamanussar�m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c�pi massa bhavissati antar�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orakoya� adhim�nas� bhav�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6. Sambodhiyagga� phusissat�ya� kum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dhammacakka� paramavisuddhadas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tessat�ya� bahujanahit�nuka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tth�rikassa bhavissati brahmaca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7. Mama�ca [PTS Page 135] [\q 135/]      �yu na ciramidh�vase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natar� me bhavissati k�lakir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ha� na sasse�1- asamadhurassa dha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mhi a��o vyasanagato agh�v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8. So s�kiy�na� vipula� janetv� pi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epurambh� niragam� brahmac�r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h�gineyya� sayamanukamp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dapesi asamadhurassadham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9. Buddhoti ghosa� yadaparato su�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bodhipatto civarati dhammamagg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na tattha samaya� paripucchiy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assu tasmi� bhagavati brahamaca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Jigisako - machasa� 2. Susasa� - simu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8] [\x 21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. Ten�nusi��ho hitamanasena t�d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ate paramavisuddhadassi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��ako upacitapu��asa�ca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na� patikkha� parivasi rakkhitindr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1. Sutv�na ghosa� jinavaracakkavat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tv�na disv� isinisabha� pasan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yase��ha� [PTS Page 136] [\q 136/]      munipavara� apuc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gate asitavahayassa s�san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hu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. A���tameta� vacana� asitassa yath�ta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ta� gotama pucch�ma sabbadhamm�nap�rag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3. Anag�riyupetassa bhikkhacariya� jigi�sato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ni pabr�hi me pu��ho moneyya� uttama� 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4. Moneyya� te apa��issa� (i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ara� durabhisambha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a te na� pavakkh�mi santhambhassu da�ho bha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5. Sam�nabh�ga�2- kubbetha g�me akku��havand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padosa� rakkheyya santo anunnato c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6. Ucc�vac� [PTS Page 137] [\q 137/]      ticcharanti d�ye aggisikhupa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riyo muni� palohenti t� su ta� m� palobhay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7. Virato methun� dhamm� hitv� k�me paroc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ruddho as�ratto p��esu tasath�v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Jigisato - machasa� 2. Bh�va� - simu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0] [\x 22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8. Yath� aha� tath� ete yath� ete tath�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�na� upama� katv�na haneyya na gh�t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9. Hitv� iccha�ca lobha�ca yattha satto puthujj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m� pa�ipajjeyya tareyya naraka� i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0. �nudaro mit�h�ro apapiccassa alolup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icchoya nicch�to aniccho hoti nibbu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1. Sapi�ac�ra� caritv� vanannamabhih�ra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��hito rukkhamulasmi� �sanupagato mu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2. Sajh�napasuto dh�ro vanante ramito s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h�yetha rukkhamulasmi� att�namabhitos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3. Tato raty� vivasane g�mantamabhih�ra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h�na� n�bhitandeyya abhih�ra�ca g�m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4. Na muni g�mam�gamma kulesu sahas� c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sesana� chinnakatho na v�ca� payuta� bha�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5. Alattha� yadida� s�dhu n�lattha� kusala� i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bhayeneva so t�di rukkha� va upani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6. Sa [PTS Page 138] [\q 138/]      pattap��i vicaranto amugo mugasamm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� d�na� na hi�eyya d�t�ra� n�vaj�ni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2] [\x 22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7. Ucc�vac� hi pa�ipad� sama�ena pak�s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p�ra� digu�a� yanti na ida� ekagu�a� mu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8. Yassa ca visat� natthi chinnasotassa bhikkhu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cc�kiccappahinassa paril�ho na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9. Moneyya� te upa��issa� (i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uradh�r�pamo bh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ah�ya t�lu� �bhacca udare sa��ato s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0. Alinacitto ca sip� na c�pi bahu cinta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�magandho asito brahmacariyapar�y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1. Ek�sanassa sikkhethakha sama�up�sanass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nna monamakkh�ta� eko ve abhiram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2. Atha bh�sihi dasad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v� dh�r�na� nigghosa� jh�y�na� k�mav�g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hiri�ca saddha9��a bhiyyo kubbeta m�m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3. Ta� [PTS Page 139] [\q 139/]      nadihi vij�n�tha sobebhasu padaresu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ant� yanti kussobbh� tu�ahi y�ti mahoday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4. Yadunaka� ta� sa�ati ya� pura� sattameva 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kumbhupamo b�lo rahado purova pa�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5. Ya� sama�o bahu bh�sati upeta� atthasa�h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na� so dhamma� deseti j�na� so bahu bh�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6. Yo ca j�na� sama� yutto j�na� na bahu bh�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muni monamarahati sa muni monamajjhag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�lakasutta� ni��hita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4] [\x 2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12 </w:t>
      </w:r>
    </w:p>
    <w:p>
      <w:pPr>
        <w:pStyle w:val="PreformattedText"/>
        <w:bidi w:val="0"/>
        <w:spacing w:before="0" w:after="0"/>
        <w:jc w:val="left"/>
        <w:rPr/>
      </w:pPr>
      <w:r>
        <w:rPr/>
        <w:t>Dvayat�nupassan�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me suta� eka� samaya� bhagav� s�vatthiya� viharati pubb�r�me mig�ram�tu p�s�de, tena kho pana samayena bhagav� tadahuposathe pannarase pu��ya pu��am�ya rattiy� bhikkhusa�ghaparivuto abbhok�se nisinno hoti. [PTS Page 140] [\q 140/]      atha kho bhagav� tu�hibh�ta� tu�hibh�ta� bhikkhusa�gha� anuciloketv� bhikkhu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te bhikkhave, kusal� dhamm� ariy� niyy�nik� sambodha g�mino, tesa� vo bhikkhave, kusal�na� dhamm�na� ariy�na� niyy�nik�na� sambodhag�mina� k� upanis� sama�y�ti. Iti ce bhikkhave, pucchit�ro assu te evamassu vacaniy�: y�vadeva dvayat�na� dhamm�na� yath�bh�ta� ���y�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ca dvayata� vadet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dukkha� aya� dukkhasamudayo'ti ayamek�nupassan�, aya� dukkhanirodho, aya� dukkhanirodhag�minipa�ipad�'ti aya� dutiy�nupassan�. Eva� samm� dvayat�nupassino kho bhikkhave, bhikkhuno appamattassa �t�pito pahitattassa viharato dvinna� phal�na� a��atara� phala� p��ika�kha� di��heva dhamme a���, sati v� up�disese an�g�mit�ti. Idamavoca bhagav� ida� vatv� sugato ath�para� etadavoca satth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7. Ye dukkha� nappaj�nanti atho dukkhassa sambh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ca sabbaso dukkha� asesa� uparu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ca magga� na j�nanti dukkhupasamag�m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6] [\x 22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8. Cetovimuttihin� te atho pa���vimutt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bb� te antakiriy�ya te ve j�tijar�pa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9. Ye ca dukkha� paj�nanti atho dukkhassa sambha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ca sabbaso dukkha� asesa� uparu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ca [PTS Page 141] [\q 141/]      magga� paj�nanti dukkhupasamag�m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0. Cetovimuttisampann� atho pa���vimutt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bb� magga� attakiriy�ya na te j�tijarupag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a��ena'pi pariy�yena samm� dvayat�nupasasn�ti iti ce bhikkhave, pucchit�ro assu� siy�tisasu vacaniy�, katha�ca siy� ya� ki�ci dukkha� mbhoti. Sabba� upadhipaccay�ti, ayamek�nupassan�, up�dhina� tveva asesavir�ganirodh� natthi dukkhassa sambhevoti aya� dutiy�nupassan�. Eva� samm� dvayat�nupassino kho bhikkhave, bhikkhuno appamattassa �t�pito pahitattassa viharato dvinna� phal�na� a��atara� phala� p��ika�kha� di��heva dhamme a���, sati v� up�disese an�g�mit�ti. Idamavoca bhagav� ida� vatv� sugato ath�para� etadavoca satth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1. Upadhinidh�n� pabhavanti dukk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keci lokasmi� anakar�p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e avadv� upadhi� kar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ppuna� dukkhamupeti man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paj�na� upadhi� na kayi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ssa j�tippabhav�nupassi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a��ena'pi pariy�yena samm� dvayat�nupasasn�ti iti ce bhikkhave, pucchit�ro assu siy�tisasu vacaniy�, katha�ca siy� ya� ki�ci dukkha� mbhoti. Sabba� avijj�paccay�ti, ayamek�nupassan�, avijj�ya tveva asesavir�ganirodh� natthi dukkhassa sambhevoti aya� dutiy�nupassan�. Eva� samm� dvayat�nupassino kho bhikkhave, bhikkhuno appamattassa �t�pito pahitattassa viharato dvinna� phal�na� a��atara� phala� p��ika�kha� di��heva dhamme a���, sati v� up�disese an�g�mit�ti. Idamavoca bhagav� ida� vatv� sugato ath�para� etadavoca satth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8] [\x 22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2. J�timara�asa�s�ra� [PTS Page 142] [\q 142/]      ye vajanti punappu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bh�va��ath�bh�va� avijj�yeva s� g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3. Avijj� haya� mah�moho yenida� sa�sita� ci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jj�gat�va ye satt� n�gacchanti1- punabbhav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a��ena'pi pariy�yena samm� dvayat�nupasasn�ti iti ce bhikkhave, pucchit�ro assu� siy�tisasu vacaniy�, katha�ca siy� ya� ki�ci dukkha� mbhoti. Sabba� sa�kh�rapaccay�ti, ayamek�nupassan�, sa�kh�ra na� tveva asesa vir�ganirodh� natti dukkhassa sambhevoti aya� dutiy�nupassan�. Eva� samm� dvayat�nupassino kho bhikkhave, bhikkhuno appamattassa �t�pito pahitattassa viharato dvinna� phal�na� a��atara� phala� p��ika�kha� di��heva dhamme a���, sati v� up�disese an�g�mit�ti. Idamavoca bhagav� ida� vatv� sugato ath�para� etadavoca satth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4. Ya� ki�ci dukkha� sambhoti sabba� sa�kh�rapacc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ar�na� nirodhena natthi dukkhassa gambhav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5. Etam�dinava� �atv� dukkha� sa�kh�rapacc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sa�kh�rasamath� sa���ya uparodh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dukkhakkhayo hoti eta� �atv� yath�tat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6. Sammaddas� vedaguno sammada���ya pa�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bhuyya m�rasa�yoga� n�gacchanti punabbhav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[PTS Page 143] [\q 143/]      a��ena'pi pariy�yena samm� dvayat�nupasasn�ti iti ce bhikkhave, pucchit�ro assu� siy�tisasu vacaniy�, katha�ca siy� ya� ki�ci dukkha� sambhoti. Sabba� vi����apaccay�ti, ayamek�nupassan�, vi����assa tveva asesavir�ganirodh� natthi dukkhassa sambhevoti aya� dutiy�nupassan�. Eva� samm� dvayat�nupassino kho bhikkhave, bhikkhuno appamattassa �t�pito pahitattassa viharato dvinna� phal�na� a��atara� phala� p��ika�kha� di��heva dhamme a���, sati v� up�disese an�g�mit�ti. Idamavoca bhagav� ida� vatv� sugato ath�para� etadavoca satth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7. Ya� ki�ci dukkha� sambhoti sabba� vi����apacc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assa nirodhena natthi dukkhassa sambh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ate gacchanti sunabbhava�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0] [\x 23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8. Etam�dina� �atv� dukkha� vi����apacc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upasam� bhikkhu nicch�to parinibbu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a��ena'pi pariy�yena samm� dvayat�nupasasn�ti iti ce bhikkhave, pucchit�ro assu� siy�tisasu vacaniy�, katha�ca siy� ya� ki�ci dukkha� sambhoti. Sabba� phassapaccay�ti, ayamek�nupassan�, phassassa tveva asesavir�ganirodh� natthi dukkhassa sambhevoti aya� dutiy�nupassan�. Eva� samm� dvayat�nupassino kho bhikkhave, bhikkhuno appamattassa �t�pito pahitattassa viharato dvinna� phal�na� a��atara� phala� p��ika�kha� di��heva dhamme a���, sati v� up�disese an�g�mit�ti. Idamavoca bhagav� ida� vatv� sugato ath�para� etadavoca satth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9. Tesa� phassaparet�na� bhavasot�nus�r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mmaggapa�ipann�na� �r� sa�yojanakkh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0. Ye ca phassa� pari���ya a���ya upasame rat�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ce phass�bhisamay� nicch�t� parinibbu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a��ena'pi pariy�yena samm� dvayat�nupasasn�ti iti ce bhikkhave, pucchit�ro assu� siy�tisasu vacaniy�, katha�ca siy� ya� ki�ci dukkha� sambhoti. Sabba� vedan�paccay�ti, ayamek�nupassan�, vedan�na� tveva asesavir�ganirodh� natthi dukkhassa sambhevoti aya� dutiy�nupassan�. Eva� samm� dvayat�nupassino kho bhikkhave, bhikkhuno appamattassa �t�pito pahitattassa viharato dvinna� phal�na� a��atara� phala� p��ika�kha� di��heva dhamme a���, sati v� up�disese an�g�mit�ti. Idamavoca bhagav� ida� vatv� sugato ath�para� etadavoca satth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1. Sukha� [PTS Page 144] [\q 144/]      v� yadi v� dukkha� adukkhamasukha� sa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jjhatta�ca bahiddh� ca ya� ki�ci atthi ved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2. Eva� dukkhanti �atv�na mosadhamma� palokita�2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ussa phussa vaya� passa� eva� tatthi vij�n�ti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na� khay� bhikkhu nicch�to parinibbu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a��ena'pi pariy�yena samm� dvayat�nupasasn�ti iti ce bhikkhave, pucchit�ro assu� siy�tisasu vacaniy�, katha�ca siy� ya� ki�ci dukkha� sambhoti. Sabba� ta�h�paccay�ti, ayamek�nupassan�, ta�h�ya tveva asesavir�ganirodh� natthi dukkhassa sambhevoti aya� dutiy�nupassan�. Eva� samm� dvayat�nupassino kho bhikkhave, bhikkhuno appamattassa �t�pito pahitattassa viharato dvinna� phal�na� a��atara� phala� p��ika�kha� di��heva dhamme a���, sati v� up�disese an�g�mit�ti. Idamavoca bhagav� ida� vatv� sugato ath�para� etadavoca satth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���yupasame - machasa� 2. Palokina� machasa� 3. Virajajati - si mu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2] [\x 23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3. Ta�h� dutiyo puriso dighamaddh�na� sa�s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�bh�va��ath�bh�va� sa�s�ra� n�ti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4. Etam�dina� �atv� ta�h�dukkhassa sambhav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tata�ho an�d�no sato bhikkhu paribbaje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a��ena'pi pariy�yena samm� dvayat�nupasasn�ti iti ce bhikkhave, pucchit�ro assu� siy�tisasu vacaniy�, katha�ca siy� ya� ki�ci dukkha� sambhoti. Sabba� up�d�napaccay�ti, ayamek�nupassan�, up�dhina� tveva asesavir�ganirodh� natthi dukkhassa sambhevoti aya� dutiy�nupassan�. Eva� samm� dvayat�nupassino kho bhikkhave, bhikkhuno appamattassa �t�pito pahitattassa viharato dvinna� phal�na� a��atara� phala� p��ika�kha� di��heva dhamme a���, sati v� up�disese an�g�mit�ti. Idamavoca bhagav� ida� vatv� sugato ath�para� etadavoca satth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5. Up�d�na� paccay� bhavo bhuto dukkha� nigacc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assa mara�a� hoti phaso dukkhassa sambh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6. Tasm� up�d�nakkhay� sammada���ya pa�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ikkhaya� abhi���ya n�gacchanti punabbhavanti1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[PTS Page 145] [\q 145/]      a��ena'pi pariy�yena samm� dvayat�nupasasn�ti iti ce bhikkhave, pucchit�ro assu� siy�tisasu vacaniy�, katha�ca siy� ya� ki�ci dukkha� sambhoti. Sabba� �rampaccay�ti, ayamek�nupassan�, arambh�na� tveva asesavir�ganirodh� natthi dukkhassa sambhevoti aya� dutiy�nupassan�. Eva� samm� dvayat�nupassino kho bhikkhave, bhikkhuno appamattassa �t�pito pahitattassa viharato dvinna� phal�na� a��atara� phala� p��ika�kha� di��heva dhamme a���, sati v� up�disese an�g�mit�ti. Idamavoca bhagav� ida� vatv� sugato ath�para� etadavoca satth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7. Ya� ki�ci dukkha� sambhoti sabba� �rambhapacc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ambh�na� nirodhena natthi dukkhassa sambh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8. Etam�dinava� �atv� �rambhapacc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�rambha� pa�inissajja an�rambhavimuttano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9. Ucchinnabhavata�hassa santacittassa bhikkhu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ti��o j�tisa�s�ro natthi punabbhav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a gacchanti punabbhava� - machasa� 2. An�rambhe vimuttino - bah�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4] [\x 23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a��ena'pi pariy�yena samm� dvayat�nupasasn�ti iti ce bhikkhave, pucchit�ro assu� siy�tisasu vacaniy�, katha�ca siy� ya� ki�ci dukkha� sambhoti. Sabba� �h�rapadhipaccay�ti, ayamek�nupassan�, �h�r�na� tveva asesavir�ganirodh� natthi dukkhassa sambhevoti aya� dutiy�nupassan�. Eva� samm� dvayat�nupassino kho bhikkhave, bhikkhuno appamattassa �t�pito pahitattassa viharato dvinna� phal�na� a��atara� phala� p��ika�kha� di��heva dhamme a���, sati v� up�disese an�g�mit�ti. Idamavoca bhagav� ida� vatv� sugato ath�para� etadavoca satth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0. Ya� ki�ci dukkha� sambhoti sabba� �rambhapacc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�r�na� nirodhena natthi dukkhassa sambh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1. Etam�dinava� �atv� dukkha� �h�rapacc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rambha� pari���ya sabb�h�ramanissit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2. �rogya� [PTS Page 146] [\q 146/]      sammada���ya �sav�na� parikkh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ya sevi dhamma��ho sa�kha� nopeti vedagu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a��ena'pi pariy�yena samm� dvayat�nupasasn�ti iti ce bhikkhave, pucchit�ro assu� siy�tisasu vacaniy�, katha�ca siy� ya� ki�ci dukkha� sambhoti. Sabba� i�ajitapaccay�ti, ayamek�nupassan�, i�ajit�na� tveva asesavir�ganirodh� natthi dukkhassa sambhevoti aya� dutiy�nupassan�. Eva� samm� dvayat�nupassino kho bhikkhave, bhikkhuno appamattassa �t�pito pahitattassa viharato dvinna� phal�na� a��atara� phala� p��ika�kha� di��heva dhamme a���, sati v� up�disese an�g�mit�ti. Idamavoca bhagav� ida� vatv� sugato ath�para� etadavoca satth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3. Ya� ki�ci dukkha� sambhoti sabba� i�jitapacc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�ajit�na� nirodhena natthi dukkhassa sambh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4. Etam�dinava� �atv� dukkha� i�ajitapacc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hi eja� vossajja sa�kh�re uparundhi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ejo anup�d�no sato bhikkhu paribbaj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a��ena'pi pariy�yena samm� dvayat�nupasasn�ti iti ce bhikkhave, pucchit�ro assu� siy�tisasu vacaniy�, katha�ca siy� nissitassa calita� hotiti aya mek�nupassan�, anissato na calatiti aya� aya� dutiy�nupassan�. Eva� samm� dvayat�nupassino kho bhikkhave, bhikkhuno appamattassa �t�pito pahitattassa viharato dvinna� phal�na� a��atara� phala� p��ika�kha� di��heva dhamme a���, sati v� up�disese an�g�mit�ti. Idamavoca bhagav� ida� vatv� sugato ath�para� etadavoca satth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5. Anisasito na calati nisasito ca up�di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bh�va��ath�bh�va� sa�s�ra� n�tav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6] [\x 23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6. Etam�dinava �atv� nissayesu mahabbh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ssito anup�d�no sato bhikkhu paribbaj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a��ena'pi pariy�yena samm� dvayat�nupasasn�ti iti ce bhikkhave, pucchit�ro assu� siy�tisasu vacaniy�, katha�ca siy� r�pehi bhikkhave �rupp�1- statatar�ti ayamek�nupassan�, �r�ppehi2nirodho sattataroti aya� dutiy�nupassan�. Eva� samm� dvayat�nupassino kho bhikkhave, bhikkhuno appamattassa �t�pito pahitattassa viharato dvinna� phal�na� a��atara� phala� p��ika�kha� di��heva dhamme a���, sati v� up�disese an�g�mit�ti. Idamavoca bhagav� ida� vatv� sugato ath�para� etadavoca satth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7. Ye [PTS Page 147] [\q 147/]      ca r�pupag� satt� ye va �ruppav�sino3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odha� appaj�nann� �gant�ro punabbhav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8. Ye ca r�pe pari���ya arupesu susa�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odhe ye vimuccanti to jana maccu h�yin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a��ena'pi pariy�yena samm� dvayat�nupasasn�ti iti ce bhikkhave, pucchit�ro assu� siy�tisasu vacaniy�, katha�ca siy� ya� bhikkhave sadevakassa lokassa sam�rakassa sabrahamakassa sassama�abr�hma�iy� paj�ya sadeva manuss�ya ida� saccanti upanijjh�yita� tada' mariy�na� eta� mus�ti yath� bh�ta� sammappa���ya sudi��ha� ayamek�nupassan�, ya� bhikkhave sadevakassa lokassa sam�rakassa sabrahamakassa sassama�abr�hma�iy� paj�ya sadeva manuss�ya ida� saccanti upanijjh�yita� tada' mariy�na� eta� mus�ti yath� bh�ta� sammappa���ya sudi��ha� ayamek�nupassan�, ya� bhikkhave sadevamanussa eta� mus�ti upanijjh�yita� tada mariy�na� eta� mus�ti yath� bh�ta� sammappa���ya sudi��ha� aya� dutiy�nupassan� eva� eva� samm� dvayat�nupassino kho bhikkhave, bhikkhuno appamattassa �t�pito pahitattassa viharato dvinna� phal�na� a��atara� phala� p��ika�kha� di��heva dhamme a���, sati v� up�disese an�g�mit�ti. Idamavoca bhagav� ida� vatv� sugato ath�para� etadavoca satth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9. Anattani attam�ni� passa loka� sadev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vi��ha� n�mar�pasmi� ida� saccanti ma��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0. Yena yena hi ma��anti tato ta� hoti a��at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hi tassa mus� hoti mosadhamma� hi itt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r�p� - machasa� 2. Ar�pehi - machasa� 3. Ar�pa�a�h�yino - ma. Cha. 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8] [\x 23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61. Amosadhamma� [PTS Page 148] [\q 148/]      nibb�na� tadariy� saccuto vid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ve sacc�bhisamay� nicch�ti parinibbu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a��ena'pi pariy�yena samm� dvayat�nupasasn�ti iti ce bhikkhave, pucchit�ro assu siy�tisasu vacaniy�, katha�ca siy� ya� bhikkhave sadevakassa lokassa sam�rakassa sabrahamakassa sassama�abr�hma�iy� paj�ya sadeva manuss�ya ida� saccanti upanijjh�yita� tada' mariy�na� eta� mus�ti yath� bh�ta� sammappa���ya sudi��ha� ayamek�nupassan�, ya� bhikkhave sadevakassa lokassa sam�rakassa sabrahamakassa sassama�abr�hma�iy� paj�ya sadeva manuss�ya ida� dukkhanti upanijjh�yita� tadamariy�na� eta� dukkhanati yath�bh�ta� sammappa���ya sudi��ha� ayamek�nupassan�, ya� bhikkhave sadevamanussa lokassa sam�rakassa sabrahamakassa sassama�abr�hma�iy� paj�ya sadeva manuss�ya ida� dukkhanti upanijjh�yita� tada' mariy�na� eta� mus�ti yath�bh�ta� sammappa���ya sudi��ha� ayamek�nupassan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samm� dvayat�nupassino kho bhikkhave, bhikkhuno appamattassa �t�pito pahitattassa viharato dvinna� phal�na� a��atara� phala� p��ika�kha� di��heva dhamme a���, sati v� up�disese an�g�mit�ti. Idamavoca bhagav� ida� vatv� sugato ath�para� etadavoca satth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2. R�p� sadd� ras� gandh� phass� dhamm� ca keval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��h� kant� man�p� ca y�vatatthi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3. Sadevakassa lokassa ete vo sukhasamm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e ce te nirujjhanti ta� tesa� dukkhasamm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4. Sukhanti di��hamariyehi sakk�yassuparodh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anikamida� hoti sabbalokena passa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5. Ya� [PTS Page 149] [\q 149/]      pare sukhato �hu tadariy� �hu dukkh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pare dukkhato �hu tadariy� sukhato vid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0] [\x 24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6. Passa dhamma� dur�j�na� sampamu�hettha aviddas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ut�na� tamo hoti andhak�ro apassa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7. Sata�ca viva�a� hoti �loko passat�miv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ike na vij�nanti mag� dhammassa'kovid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8. Havar�gaparetehi bhavasot�nus�rib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radheyy�nupattehi n�ya� dhammo susamabu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9. Ko nu a��atra mariyehi pada� sambuddhumara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pada� sammada��aya parinibbanti an�sa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vamoca bhagav�, attaman� te bhikkhu bhagavato bh�sita� abhinandunti - imasmi� kho pana veyy�kara�asmi� bha��am�ne sa��hitt�na� bhikkhuna� anup�d�ya �savehi citt�ni vimucci�su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vayat�nupassan� sutta� ni��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a� [PTS Page 150] [\q 150/]      upadhi avijj� ca sa�kh�ra vi����a pa�c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savedaniy� ta�h� up�d�naramh� �h�r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�ajita� calita� r�pa� sacca� dukkhena so�as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vaggo ta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vagg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bajj� ca padh�na�ca subh�sita�ca pura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ghasutta�ca sabhiyo ca selo salla� ca vucc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se��hoc�pi kok�li n�lako dvayat�nupass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�daset�ni sutt�ni mah�vaggoti vuccat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2] [\x 24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��haka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4-1 K�ma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0. K�ma� [PTS Page 151] [\q 151/]      k�mayam�nassa tassa ceta� sami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h� pitimano hoti laddh� macco yadi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1. Tassa ce k�may�nassa1- chandaj�tassa janatu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k�m� parih�yanti sallaviddhova rupp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2. Yo k�me parivajjeti sappasseva pad� si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'ma�2- visattika� loke sato samativatt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73. Khetta� vatthu� hira��a� v� gav�ssa�3- d�sapori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yo bandhu puthuk�me yo n�ro anugi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4. Abal� na� baliyanti maddatte na� pariss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na� dukkhamanveti n�ma� bhintamivod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5. Tasm� janatu sad� sato k�m�ni parivajja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pah�ya tare ogha� n�va� sitv�va4- p�ragu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masutta� ni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�mayam�nassa - simu 2 2. Soima� - simu 2 3. Gavasasa� - machasa� 4. Si�citv� - simu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4] [\x 24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-2 Guha��haka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76. Satto guh�ya� bahun�bhich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�ha� naro mohanasmi� pag��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e [PTS Page 152] [\q 152/]      vivek� hi tath�vidh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� hi loke na hi suppah�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77. Icch�nid�n� bhavas�tabad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duppamu�c� na hi a��amokk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h� pure v�pi apekkham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va k�me purime va jap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78. K�mesu giddh� pasut� pamu�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d�niy� te visame nivi��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khupanit� paridevay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 su bhaviss�ma ito cut�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79. Tasm� hi sikkhetha idheva jana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ki�ci ja��� visamanti lo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tassa hetu visama� car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� hida� j�vita� �hu dh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0. Pass�mi loke pariphandam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ja� ima� ta�h�gata� bhaves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� nar� maccumukhe lap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ta�h� se bhav�bhav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1. Mam�yite passatha phandam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cheva appodake khi�aso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mpi disv� amamo car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esu �satatimakubbam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6] [\x 24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82. Ubhosu antesu vineyya chan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sa� pari���ya an�nugidd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dantagarahi tadakubb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lippati1- di��hasutesu d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3. Sa��a� [PTS Page 153] [\q 153/]      pari���vitareyya og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ggahesu muni nopalit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u�hasallo cara� appam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si�sati lokami ma� para�c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ha�a�hakasutta� ni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3 Du��ha�hek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84. Vadanti ve du��haman�pi e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opi ve saccaman� vad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da�ca j�ta� munino up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muni natthi khilo kuhi�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5. Saka� hi di��hi� kathamaccay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d�nunito ruciy� nivi��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a�samatat�ni pakubb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hi j�neyya tath� vadey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6. Yo attano silavat�ni jana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nupa��ho ca paresa2- p�v�3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iyadhamama� kusal� tam�hu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�tum�na� sayameva p�v�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7. Santo ca bhikkhu abhinibabut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'hanti silesu akattham�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ariyadhamma� kusal� vad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ssussad� natthi kuhi�ci l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impati - sy� 2. Parassa - simu1 3. P�v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8] [\x 24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88. Pakapapit� [PTS Page 154] [\q 154/]      sa�khat� yassa dham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akkhat� santi avivad�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dattani passati �nisa�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nissito kuppapa�iccasant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9. Di��hinives� na hi sv�tiva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esu niccheyya samuggah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naro tesu nivesane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assati �disaticca1- dh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90. Dhonassa hi natthi kihi�ci l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kappit� di��hi bhav�bhaves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ya�ca m�na�ca pah�ya dh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ena gaccheyya anupay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1. Upayo hi dhammesu upeti v�da� anupaya�2- kena katha� vadey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� niratta� na hi tassa att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osi so di��himidheva sabbat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��ha�a�hakasutt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4 Sudadha�a�haka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92. Pass�mi suddha� parama� aro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��hena sa�suddhi narassa ho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�bhij�na�3- paramanti �a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h�nupassiti pacceti �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diyati - ca - simu1, 2, [PTS 2.] Anup�ya� - simu 1, 2 3. Ev�bhij�n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0] [\x 25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93. Di��hena [PTS Page 155] [\q 155/]      ce suddhi narassa h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ena v� so pajah�ti dukk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ena so sujjhati sopadh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��hi hi na� p�va tath�v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94. Na br�hma�o a��ato suddhim�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��he sute silavate mute 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e ca p�pe ca anupal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ta�ajaho nayidha pakubbam�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95. Purima� pah�ya apara� sit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j�nug� te na taranti sa�ghag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uggah�yanti nirassaj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iva s�kha� pamukha� gah�ya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96. Saya� sam�daya� vat�ni jantu</w:t>
      </w:r>
    </w:p>
    <w:p>
      <w:pPr>
        <w:pStyle w:val="PreformattedText"/>
        <w:bidi w:val="0"/>
        <w:spacing w:before="0" w:after="0"/>
        <w:jc w:val="left"/>
        <w:rPr/>
      </w:pPr>
      <w:r>
        <w:rPr/>
        <w:t>Ucc�vaca� gacchati sa��asatto, vidv� ca vedehi samecca dha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ucc�vaca� gacchati bhuripa�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97. Sa sabbadhammesu visenibh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ki�ci di��ha� va suta� muta� 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eva dassi� viva�a� caran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idha lokasmi� vikappay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u�ca� gah�ya� - simu 2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2] [\x 25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98. Na kappayanti na purekkharo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antasuddhiti te vad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�nagantha� [PTS Page 156] [\q 156/]      gathita� visajj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a� na kubbanti kuhi�ci lo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99. Sim�tigo br�hma�o tassa natth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atv� ca disv� va samuggah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r�gar�gi na vir�ga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idha natthi paramuggahi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dha��hakasutt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5 Parama��hak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. Paramanti di��hisu paribbas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utatari� kurute janatu lo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�ni a��e tato sabbam�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viv�d�ni avitivatt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1. Yadattani passati �nisa�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��he sute silavate1- mute 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eva so tattha samuggah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hinato passati sabbama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2. Ta� v�pi gantha� kusal� vad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nissito passati hinama�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hi di��ha� va suta� muta�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labbata� bhikkhu na nissay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ilabbate - si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4] [\x 25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. Di��himpi [PTS Page 157] [\q 157/]      lokasmi� na kappay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ena v� silavatena v�p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oti att�namanupan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o na ma��etha visasi v�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4. Atta� pabh�ya anup�diy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epi so nissaya� no karo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 ce viyattesu na vaggas�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��himpi so na pacceti ki�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5. Yasasubhayante pa�idhidha natt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�bhav�ya idhav� hura� 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esan� tassa na santi ke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esu niccheyya samugga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6. Tassidha di��he va sute mute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kappit� natthi a�upi sa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br�hma�a� di��himan�diy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idha lokasmi� vikappay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7. Na kapapyanti na purekkhar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�pi tesa� na pa�icchit�se na [PTS Page 158] [\q 158/]      br�hma�o silavatena ney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ra�gato na pacceti t�di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a��hakasutta� ni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6 Jar�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. Appa� vata j�vita� i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a� vasassat�pi miy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cepi aticca j�v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so jaras�pi mi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6] [\x 25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09. Sovanti jan� mam�y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i satt� nicc� parigga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�bh�va�1- sattamevi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disv� n�g�ram�v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0. Mara�enapi ta� pahiy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puriso mamidanti2- ma��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� disv�na3- pa�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mamatat�ya nametha m�m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1. Supinena yath�pi sa�g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buddho puriso na pa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mpi [PTS Page 159] [\q 159/]      piy�yita� j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ta� k�lakata� na p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2. Di��h�pi sut�pi te j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a� n�mamida� pavucc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ma mev�vasi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kheyya� petassa janatu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3. Sokaparideva macch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jahanti giddh� mam�y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munayo parigg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v� acari�su khemadass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4. Patilinavarassa bhikkh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jam�nassa vivittam�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maggiyam�hu tassa 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att�na� bhavane na dass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5. Sabbattha muni anis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piya� kubbati nopi appi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paradeva macch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e v�ri yath� na lipp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in�bh�va - simu 2, 2. Mamayidanti - simu 2, 3. Evampi, viditv�- simu2, eva� disv�na - (nidde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8] [\x 25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16. Udabinadu yath�pi pokk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ume v�ri yath� na lipp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uni no palip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dida� di��hasuta� mutesu v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7. Dhono [PTS Page 160] [\q 160/]      na hi tena ma��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ida� di��hasuta� mutesu 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��ena visuddhimicch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i so rajjati no virajjati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r�sutt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7 Tissametteyy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18. Methunamanuyuttassa (icc�ya sm�- tissometteyy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gh�ta� br�hi m�ri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na tav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veke sikkhiss�ma 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9. Methunamanuyuttassa (metteyy�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satev�pi s�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ch� ca pa�ipajj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� tasmi� an�r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0. Eko pubbe caritv�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una� yo nisev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ni� hanta� va ta� l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am�hu puthujj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1. Yaso kitti�ca y� pub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�yate v� pi tassa 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mpi disv� sikkhe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una� vippah�t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2. Sa�kappehi paret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pa�o viya jh�y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 paresa� niggho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�ku hoti tath�vi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0] [\x 26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23. Atha satth�ni kur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v�dehi cod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akhavassa m�h�ged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acajja� pag�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4. Pa�itoti sama��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cariya� adhi��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�pi methune y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do va parik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5. Etam�dinava� [PTS Page 161] [\q 161/]      �a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ni pubb�pare id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cariya� da�ha� kayi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nisevetha methu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6. Viveka� yeva sikkhe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dariy�namutt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tena se��ho ma��e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ve nibb�nasanta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7. Rittassa munino ca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mesu anapekkh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ghati��assa pihay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esu gathit�1- paj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ameteyyasutta� ni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8. Pasur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28. Idheva suddhi iti v�diyanti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��esu dhammesu visuddhim�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nissit� tattha subha� vad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ekasaccesu puthu nivi��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adhit� - machasa� 2. V�disanti -simu2,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2] [\x 26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29. Te v�dak�m� parisa� vigay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la� dahanti mithu a��ama�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anti te a��asit� kathojj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a�sak�m� kusal� vad�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0. Yutto kath�ya� paris�ya majj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a�samiccha� vinigh�ti ho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�hatasmi� pana ma�ku ho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nd�ya so kuppati randham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1. Yamassa [PTS Page 162] [\q 162/]      v�da� parihinam�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�sada� pa�ahavima�sak� 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devati sovati hinav�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ccag� manti anutthu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2. Ete viv�d� sama�esu j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su ugagh�ti nigh�ti ho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mpi disv� virame kathojj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a��adatthatthi pasa�sal�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3. Pasa�sito v� pana tattha ho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kh�ya v�da� paris�ya� majj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a� hasati uttamaticca1- t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puyya tamattha�2- yath�mano a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4. Y� unnati s�ssa vigh�tabhu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n�tim�na� vadate pane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mpi disv� na viv�daye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i tena suddhi� kusal� vad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5. Suro yath� r�jakh�d�ya pu�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gajjameti pa�isuramicc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neva so tena jalehi s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eva natthi yadida� yudh�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ohasati u�a�amati ca - simu2, 2. Ta� attha� - simu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4] [\x 26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36. Ye di��himuggayha viv�dayanti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meva saccanti ca v�dayanti2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[PTS Page 163] [\q 163/]      tva� vadassu na hi tedha att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dambhi j�te pa�isenika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7. Visenikatv� pana ye car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��hihi di��hi� acirujjham�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u tva� ki� labhetho pas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idha natthi paramugga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8. Atha tva� pavitakkam�g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� di��higat�ni vintayat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honena yuga� sam�g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i tva� sakkhasi sampay�tav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urasutt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9 M�gandiy�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39. Disv�na ta�ha� arati� raga�c�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osi chando api methunasm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evida� muttakarisapu�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d�pi na� samaphusitu� na ic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0. Et�disa� [PTS Page 164] [\q 164/]      ve ratana� na icch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ri� narindehi bahuhi patth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�higgata�4- silavat�nuj�vita�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upapatti�ca vadesi kidi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1. Ida� vad�miti na tassa hoti (m�gandiy�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esu niccheyya samugga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�ca di��hisu anuggah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ttasanti� pavina� adas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iv�diyanti - simu 2 2. V�diyanti - simu 2 3. Arati� ca r�ga� - sy� 4. Di��higata� - machasa� - simu 2 5. Silavata� nu j�vita� - machasa� silabbat�nuj�vita� - simu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6] [\x 26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42. Vinacchay� y�ni pakappit�ni (iti m�gandiy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ve muni br�si anuggah�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ntasantiti yametamatth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nu dhirehi pavedita� 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3. Na di��hiy� na sutiy� na ���ena (m�gandiy�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labbaten�pi na suddhim�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��hiy� asasutiy� a�a�1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lat� abbat� nopi t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 ca nissajaja anuggah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o aniss�ya bhava� na ja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4. No ce kira di��hiy� na sutiy� na ���ena (iti m�gandiyo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abbaten�pi visudadhim�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i��hiy� [PTS Page 165] [\q 165/]      assutiy� a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lat� abbat� nopi t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��maha� momuhameva dha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�hiy� eke paccenti suddh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5. Di��hi�ca niss�ya anupuccham�no (m�gandiy�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uggahitesu pamoham�g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 ca n�ddakkhi a�umpi sa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a tuva� mohuhato dah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6. Samo vihesi uda c� nibh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ma��ati so vivadetha te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u vidh�su avikamp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o visesiti na tassa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7. Saccanti so br�hma�o ki� vad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�ti c� so vivadetha ke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smi� sama� visama� v�pi natth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 kena v�da� pa�isa�yujey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���� - simu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8] [\x 26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48. Okampah�ya aniketas�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me akubaba� muni santhav�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mehi ritto apurekkhar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na viggayha janena kayi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9. Yehi vicitto vicareyya l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�ni uggayha vadeyya n�g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lamakhuja�1- [PTS Page 166] [\q 166/]      ka�aka� v�rija� y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lena pa�kena ca nupalit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uni santiv�do agidd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e ca loke ca anupali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0. Na vedagu di��hiy� na mut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m�nameti na hi tammayo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kamamun� nopi sutena tey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anito sa2- nivesan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1. Sa��� cirattassa na santi gat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� vimuttassa na satti mo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aca di��i�ca ye aggahes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gha��ayant�3- vicaranti lok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gandiyasutt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10 Suribhed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2. Katha�dassi katha�silo upasantoti vucc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me gotama pabr�hi pucchito uttama� n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3. Vitata�ho pur� bhed� (iti bhagav�) pubbamantamaniss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majjhenupasa�kheyyo tassa natthi purekkh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Jalamabuja� - simu 2 2. So - simu 2 3. Gha�a�am�n� -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0] [\x 27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4. Akkodhano [PTS Page 167] [\q 167/]      asant�si avikatthi akukkuc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tabh��i1- anuddhato sa ve v�c�yato mu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5. Nir�satti an�gate atita� n�nusoc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ekadassi phassesu di��hisu ca na niyati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6. Patilino akuhako apih�lu amacchar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gabbho ajegucech� pesuneyye ca no yu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7. S�tiyesu anass�vi atim�ne ca no yu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ho ca pa�ibh�nav� na saddo na vir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8. L�bhakamy� na sikkhati al�bhe na ca kupp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ruddho ca ta�h�ya rasesu n�nugi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9. Upekkhako sad� sato na loke ma��ate s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visesi na niceyyo tassa no satti uss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0. Yassa nissayat� natthi �atv� dhamma� aniss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�ya vibhav�ya v� ta�h� yassa na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1. Ta� br�mi upasantoti k�mesu anapekkh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th� tassa na vijjanti at�ri so visatt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2. Na tassa putt� pasavo khetta� vatthu� ca vijjati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� [PTS Page 168] [\q 168/]      v�pi niratt� v�4- na tasmi� upalabb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nt�bh��i - sy�, [PTS 2.] Niyyati - simu 2 3. Vatathu na vijajati - simu2 4. Atata� v�pi niratta� v� - simu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2] [\x 27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3. Yena na� vajju puthujjan� atho sama�abr�h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tassa apurekkhat� tasm� v�desu ne'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4. Vitagedho amacchari na ussesu vadate mu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amesu na omesu kappa� neti akapp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5. Yassa loke saka� natthi asat� ca na soc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esu ca na gacchiti sa ve santoni vuccati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�bhedasutt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11 Nalahaviv�d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66. Kuto pahut� kalah� viv�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devasok� sahamacchir�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n�tim�n� sahapesun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to pahut� te tadi�gha br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7. Piy� pahut� kalah� viv�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devasok� samacchar�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n�tim�n� sahapesun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chiriyayutt� kalah� viv�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v�daj�tesu ca pesun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8. Piy�su [PTS Page 169] [\q 169/]      lokasma� kutonid�n� ye c�pi lobh� vicaranti lo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 ca ni��h� ca kutonid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sampar�y�ya narassa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4] [\x 27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69. Chandanid�n�ni piy�ni l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c�pi lobh� vicaranti lo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 ca ni��h� ca itonid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sampar�y�ya narassa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0. Chando nu lokasmi� kutonid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icch�yi v�pi kutopahu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ho mosavajja�ca katha�katha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c�pi dhamm� sama�ena v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1. S�ta� as�tanti yam�hu l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upaniss�ya pahoti chan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esu disv� vibhava� bhav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icchaya� kurute1- janatu lo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2. Kodho mosavajja�ca katha�katha�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pi dhamam� dvayameva san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kathi ���apath�ya sakk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atv� pavutt� sama�ena 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3. S�ta� as�ta�ca kutonid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mi� asantena bhavanti he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hava� bhava�c�pi yametamat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� me pabr�hi yatoni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4. Phass�nid�na� s�ta� as�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se asante na bhavanti bhe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hava� [PTS Page 170] [\q 170/]      bhava�c�pi yametamat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� te pabr�mi itoni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ubbat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6] [\x 27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75. Phasso nu lokasmi� kutonid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ggah� c�pi kutopahu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asatte na mamattamatt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mi� vibhute na phusanti phasa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6. N�ma�ca r�pa�ca pa�icca pha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ch�nid�n�ni pariggah�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h�ya'santy�1- na mamatta matthi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vibhute na phusanti phas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7. Katha� sametassa vibhoti r�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a� dukha� v�pi katha� vibho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� me br�hi yath� vibho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j�niss�ma3- iti me mano a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8. Na sa��asa��i na visa��asa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pi asa��i na vibh�tasa��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ametassa vibhoti r�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�nid�n� hi papa�casa�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9. Ya� ta� apucchimbha akittayi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� ta� pucch�ma tadi�gha br�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t�vatagga� [PTS Page 171] [\q 171/]      nu vadanti bhe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kkhassa suddhi� idha pa�it�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�hu a��ampi vadanti e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0. Ett�vavataggampi vadanti he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kkhassa suddhi� idha pa�it� 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paneke samaya� vad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p�disese kusal� vad�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1. Ete ca �atv� upanissit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atv� muni nissaye so vima�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tv� vimutto na vim�dam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�bhav�ya na sameti dh�r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lahaviv�dasutt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cch� na sanaty� - simu2 2. Mamatthamatthi - simu2 3. Ta� j�niy�ma -simu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8] [\x 27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-12 Culaviyu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82. Saka� saka� di��hiparibbas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ggayha n�n� kusal� vad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eva� j�n�ti sa vedi dha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pa�ikkosa'makevali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3. Evampi viggayha viv�diya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lo paro akakusaloti1- v�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o nu v�do katamo ime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va hime kusal�vad�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4. Parassa [PTS Page 172] [\q 172/]      ce dhammaman�nuj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lo mago2- hoti nihinapa��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va b�l� sunibhinap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vime di��hiparibbas�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5. Sandi��hiy� ceva na cevad�t�3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 suddhapa��� kusal� mutim� na tesa� koci parihinap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��hi hi tesampi tath� sama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6. Na c�hameta� tathiyanti4- br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�hu b�l� vithu a��ama�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a� saka� di��himaka�su sacc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hi b�loti para� da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7. Yam�hu sacca� tathiyanti e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�hu a��e tuccha� mus�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pi viggayha viv�diy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na eka� sama� vad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8. Eka� hi sacca� na dutiyamatt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paj� no vivade paj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a te sacc�ni saya� thun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na eka� sama� vada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kusaloti - simu2 2. B�lomako - machasa� 3. Vivad�t� - mu2 4. Tathivatati -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0] [\x 28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89. Kasm� [PTS Page 173] [\q 173/]      nu sacc�ni vadanti n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�diy� se kusal� vad�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�ni sut�ni bahuni n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�hu te takkamanussa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0. Na heva sacc�ni bahuni n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tra sa���ya nicc�ni lo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ka�ca di��hisu kapappay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a� mus�ti dvayadhammam�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1. Di��he sute silavate mute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 ca niss�ya vim�nadas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i ccheye �hatv� pahass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lo paro akakusaloti1-c�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2. Yeneva b�loti para� dah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tum�na� kusaloti c�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amattan� so kusal�vad�no2-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� vim�netitatheva p�v�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3. Atis�radi��hiy�4- so sam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nena matto paripu��am�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ameva s�ma� manas�his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�hihi s� tassa tath� samat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4. Parassa ce bhi vacas� nih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mo sah� hoti nihinapa��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ce saya� vedagu hoti dh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koci b�lo sama�esu att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5. A��a� [PTS Page 174] [\q 174/]      ito y�bhivadanti dha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addh� sudadhimakevali te5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mpi tithy� puthuso vad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i��hir�gena hi tebhiratt�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kusaloti - simu2 2. Kusalo vad�no - simu2 3. P�va - machasa� 4. Atisara� di��hiy� - simu2 5. Sudadhivakevalino - simu2 6. Ty�bhiratat� -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2] [\x 28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96. Idheva suddhi� itiv�diy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��esu dhammesu visuddham�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mpi titth�y� puthuso nivi��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�yane tattha da�ha� vad�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7. Sak�yane c�pi da�ha� vad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ettha b�loti para� dahey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ameva so medhaga� �vah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� vada� b�lamasuddhidh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8. Vinicchaye �hatv� saya� pam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ha� so1- lokasmi� vav�dame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v�na sabb�ni vinicchay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medhaga� kurute janatu lok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�aviyuhasutt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13. Mah�viyu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99. Ye tedi'me di��hi paribbas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meva saccanti viv�dayanti2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va te nindamanv�nay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o pasa�sampi labhanti tatt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0. Appa� [PTS Page 175] [\q 175/]      hi eta� na ala� sam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ve viv�dassa phal�ni br�m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mpi disv� na viv�dayetha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em�bhipassa� aviv�dabhu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1. Y� k�cim� sammutiyo puthuj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'va et� na upeti vid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payo so upaya� kim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��he sute khantimakubbam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dadha�sa - machasa� 2. Viv�diyanti - simu 3. Viv�diyetha - si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4] [\x 28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02. Siluttam� sa��amen�hu sudad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ta� sam�d�ya upa��hit� 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e'va sikkhema athassa sudad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upanit� kusal� vad�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3. Sace cuto silavatato1- ho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vedhati2- kamma� vir�dhayit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 jappati3- patthayatidha sudad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h� ca hino pavasa� gharam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4. Silabbata� v�pi mah�ya sabb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�ca s�vajjanavajjame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hi� [PTS Page 176] [\q 176/]      asudadhinti apatthay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ato care santimanuggah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5. Tamupaniss�ya jigucchita�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v�pi di��ha� va suta� muta� 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ddha�sar� suddhimanutthun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ta�h� se bhav�bhav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6. Patthayam�nassa hi jappit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edhita�4- v�pi pakapapites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�pap�to idha yassa natth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 kena vedheyya kuhi�va5- ja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7. Yam�hu dhamma� paramanti e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eva hinanti pan�hu a��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o nu v�do katamo ime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va hi me kusal� vad�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8. Saka� hi dhamma� paripu��am�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ssa dhamma� pana hinam�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mpi viggayha viv�day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a� saka� samamutim�hu sacc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ilabbatato - simu 2. Pavedhati - machasa� 3. Pajapapati - machasa� 4. Pavedita� - machasa� sa�vedita� - mu1, 2 5. Kubi�ci - mu 1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6] [\x 28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09. Parassa ce vambhayitena h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oci dhammesu visesi as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hu hi a��assa vadanti dha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hinato samagi da�ha� vad�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0. Sadhammapuj� [PTS Page 177] [\q 177/]      ca1- pan� tath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pasa�santi2- sak�yan�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va v�d�3- tathiy�4- bhaveyy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hi hi tesa� paccattame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1. Na br�hma�assa paraneyyamatt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esu niccheyya samuggah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viv�d�ni up�tiv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bhi se��hato passati dhammama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2. J�n�mi pass�mi tatheva e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�hiy� eke paccenti sudd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akkhi ce kimbhi tumassa t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sitv� a��ena vadanti sudadh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3. Passa� naro dakkhiti5- n�mar�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v�na v� �asasti t�ni mev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ma� bahu� passatu appaka�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hi tena suddhi� kusal� vada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4. Nivissav�di na hi subbin�yo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kappita� da��hi purekkhar�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nissito tattha subha� vad�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dhi� vado tattha tathaddas�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5. Na br�hma�o kappamupeti sa�k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di��his�ri napi ���abandh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tv� [PTS Page 178] [\q 178/]      ca sa sammatiyo7- puthuj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ekkhati ugga�hanti ma��e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ddhammapuj�pi - machasa� saddhamma puj�ya - mu2 2. Nesa� - machasa� 3. Sabbe pav�d� - mu1, 2 4. Tathi v� - mu1, 2 5. Dakkhati - machasa� 6. Suddhin�yo- mu1 subbanayo - mu2 7. Samamutiyo - machasa� 8. Uggaha�a� tama��e - mu1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8] [\x 28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16. Visajja ganth�ni munidha l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v�daj�tesu na vaggas�r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o asantesu upekkhak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ggaho ugga�hantima��e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7. Pubb�save hitv� nave akubb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handagu nopi nivisasv�d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 vippamutet� di��higatehi dh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lippati2- loke anattagara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8. Sa sabbadhammesu visenibh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ki�ci di��hi� va suta� muta� 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 pannabh�ro muni vipapay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appiyo nuparato na patthiy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viyuhasutta� ni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14 Tuva�ak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19. Pucch�mi [PTS Page 179] [\q 179/]      ta� �diccabandhu�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eka� santipada�ca mahes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disv� nibb�ni bhikk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iy�no lokasmi� ki�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0. Mula� papa�ca sa�kh�ya (i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� asmiti sabbamuparundhe4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 k�ci ta�h� ajjha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sa� vinay� sad� sato sakk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1. Ya� ki�ci dhammamabhija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tta� athav�pi bahidd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tena m�na�5- kubbe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hi s� nibbuti sata� vut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gga�ha� tama��e - mu1, 2 ugga�hanatima��e - machasa� 2. Limapati - machasa� 3. �dicacakhanadhu - machasa� 4. Sababamuparudedha - sy�, [PTS 5.] Th�ma -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0] [\x 29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22. Seyyo na tena ma��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veyyo atha v�pi sarikk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u��ho anekar�pehi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um�na� vikappaya� ti��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3. Ajjhattameva upa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a��ato bhikkhu santimesey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tta� upasannas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thi att�1- kuto niratt�2-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4. Majjhe [PTS Page 180] [\q 180/]      yath� samuddassa ho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mi no j�yati �hito ho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�hito anej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sada� bhikkhu na kareyya kuhi�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5. Akittayi viva�acakk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khidhamma� parissayavinay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pada� vadehi bhad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timokkha� athav�pi sam�dh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6. Cakkhuhi neva lol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makath�ya �vareyya so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e ca n�nugijjh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a mam�yetha ki�ci lok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7. Phassena yad� phu��h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deva� bhikkhu na kareyya kuhi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va� ca nibhijapp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eravesu ca na sampavedh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8. Ann�namatho p�n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�daniy�na� athopi vatth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h� na santidhi� kayi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a parittase t�ni alabham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9. Jh�y� na p�dalola'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ame kukkucc�3- nappamajjey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�sanesu sayanesu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saddesu bhikkhu viharey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tta� - mu1 2. Niratta� - mu1, 2 3. Kukakucca� - mu1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2] [\x 29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30. Nidda� [PTS Page 181] [\q 181/]      na bahulikar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gariya� bhajeyya �t�p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i� m�ya� bhassa� khi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una� vippahe sivibhu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1. �thabba�a�1- supina� lakkh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vidahe athopi nakkhat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ta�ca gabbhakar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iccha� m�mako na sevey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2. Nind�ya nappavedh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uttameyya pasa�sito bhikk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a� saha macchariy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dha� pesuniya�ca panud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3. Kayavikkaye na ti��h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v�da� bhikkhu na kareyya kuhi�c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me ca n�bhisajj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bhakamy� jana� na lapay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4. Na ca katthiko2- siy� bhikk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a v�ca� payuta� bh�sey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gabbhiya� na sikkh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vigg�hika� na kathay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5. Mosavajje na niyyetha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aj�no sa�h�ni na kayi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[PTS Page 182] [\q 182/]      jivitena pa��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abbatena n���amatima�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6. Sutv� rusito4- bahu� v�c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�na� puthuvacan�na�5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rusena ne na pa�ivaj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i santo pa�iseni� 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tha bba�a� - mu 2. Katthit� - mu 1, 2 3. Niyetha - mu1 4. Dusito - puni 5. Sama�na� v� puthujan�n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4] [\x 29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37. Eta�ca dhammama��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ina� bhikkhu sad� sato sikk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iti nibbuti� �a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sane gotamassa nappamajj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8. Abhibhu hi so anabhibh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khidhamma� anitihamadassi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hi tassa bhagavato s�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matto sad� namassamanusikkh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va�akasutt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15 Atatada�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39. Attada� bhaya� j�ta� jana� passatha medhaga�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vega� kittayiss�mi yath� sa�vijita� m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0. Endam�na� [PTS Page 183] [\q 183/]      paja� disv� macche appodake yat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ma��ehi vy�ruddhe disv� ma� bhayam�vi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1. Samantamas�ro loko dis� sabb� samer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ch� bhavanamattano n�ddas�si� anos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2. Os�netveva vy�ruddhe disv� me arati a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ettha salla� addakkhi� duddasa� hadayaniss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3. Yena sallena oti��o dis� sabb� vidh�v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eva salla� ababuyha na dh�vati na sid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kkhidhammamani tihamadassi - machasa� 2. Medhaka� - mu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6] [\x 29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44. Tattha sikkh�nugiy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ni loke gathit�ni na tesu pasuto si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ijjha sabbas� n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kkhe nibb�nai matta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5. Sacco siy� appagabbho am�yo rittapesu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kodhano lobhap�pa� veviccha� vitare mu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6. Nidda� tandi� sahe thina� pam�dena na sa�v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m�ne na ti��heyya nibb�namanaso n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7. Mosavajje [PTS Page 184] [\q 184/]      na niyyetha r�pe senaha� na kubba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na�ca parij�neyya sahas� virato c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8. Pur��a� n�bhinandeyya nave khanti� na kubba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yam�ne na soceyya �k�sa� na sito s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9. Gedha� br�mi mahoghoti �java� br�mi japp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amma�a� pakappana� k�mapa�ko dur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0. Sacc� avokkamma1- muni thale ti��hati br�hma�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� so2- pa�inissajja sa ve santo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1. Sa ve vidv� sa vedagu �atv� dhamma� aniss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 so loke iriy�no na piheti'dha kassa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vokakama� - niddesa 2. Sabbaso -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8] [\x 29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2. Yodha k�me accatari sa�ga� loke duracc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o socati n�jjheti chinnasoto abandh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3. Ya� pubbe ta� visosehi pacch� te m�hu ki�c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jhe ce no gahessasi upasanto cari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4. Sabbaso n�mar�pasmi� yassa natthi mam�y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t� ca socati sa ce loke na jiyyati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5. Yassa natthi ida� meti paresa� v�pi ki�c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matta� so asa�vinda� natthi meti na so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6. Ani��huri [PTS Page 185] [\q 185/]      ananugiddho anejo sabbadhi sam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�nisa�sa� pabr�mi pucchito avikampina�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7. Anejassa vij�nato natthi k�ci nisa�khi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ato so viy�ramb� khema� passati sabba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8. Na samesu na omesu na ussesu vadate mu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o so vitamacchero n�deti na nirassati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da�asutt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Jiyati - machasa� 2. Avikamapita� - mu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0] [\x 30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riputt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59. Na me di��o ito pub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suto1- uda kassav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c�yasm� s�ripu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agguvado sat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sit� ga�im�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0. Sadevakassa lokassa yath� dissati cakkhu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� tama� vinodetv� ekova ratimajjha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1. Ta� [PTS Page 186] [\q 186/]      buddha� buddha� asita� t�di� akuha� pa�im�g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unnamidha1- baddh�na� atthi pa�hena �g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2. Bhikkhuno vijigucchato bhajato rittam�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kkhamula� sus�na� v� pabbat�na� guh�su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3. Ucc�vacesu sayanesu kivanto tattha bhera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hi bhikkhu na vedheyya nigghose sayan�s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4. Kati parissay� loke gacchato agata�3- di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bhikkhu abhisambha ve pantambhi sayan�s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5. Ky�ssa vyappathayo4- assu ky�ssassu idha goca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ni silabbat�nassu pahitattassa bhikkhu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assuto - mu2 2. Bahunamidha� - machasa� 3. Amata� - mu2 4. Byapapathay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2] [\x 30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6. Ta� so sikkha� sam�d�ya ekodi nipako s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�ro rajatasseva niddhame malamatt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7. Vijiguccham�nassa yadida� ph�su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riputt�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tt�sana� sayana� sevato 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odhik�massa yath�nudha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te pavakkh�mi yath� paj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8. Pa�canna� dh�ro bhay�na� na bh�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 sato sappariyannac�ri�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s�dhip�t�na� siri�sap�na�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ssaphass�na� catup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9. Paradhammik�nampi [PTS Page 187] [\q 187/]      na santas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v�pi tesa� bahuherav�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�par�ni abhisambhav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ssay�ni kusal�nu 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0. �ta�kaphassena khud�ya phu�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ta� athu�iha�3- adhiv�sayey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ehi phu��ho bahudh� ano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iya� parakkamma da�ha� kar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1. Theyya� na kareyya4- na mus� bha�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t�ya phasse tasath�var�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d� vilatta� manaso vij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hassa pakkhoti vinoday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2. Kodh�tim�nassa vasa� na gac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ampi tesa� palikha��a ti��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ppiya� v� pana appiya�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h� bhavanto abhisambhav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pariyantac�ri� - machasa�, mu2 2. Sarisap�na� - machasa� 3. Atu�ha� - machasa� acacu�aha� - mu2 4. Ta k�re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4] [\x 30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73. Pa��a� purakkhatv� kaly��ap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kkhambheyya t�ni parissay�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ti� sabhetha sayanambhi p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ro sahetha paridevadham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4. Ki�su asiss�mi kuva� v� asis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vata settha kuvajja ses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 vitakke paridevaney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ayetha sekho aniketas�r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5. Atta�ca [PTS Page 188] [\q 188/]      laddh� vasana�ca k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a� so ja��� idha tosanatt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tesu gutto yatav�ri g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sitopi v�ca� pharusa� na vajj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6. Okkhittacakkhu na ca p�dal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h�n�nuyutto bahuj�garas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ekham�rabbha sam�hit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k� saya� kukkucca�cupachin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7. Cudito vavihi satim�hin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rahmac�risu khila� pabhin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ca� pamu�ce kusala� n�tice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av�dadhamm�ya na cetay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8. Ath�para� pa�caraj�ni l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a� satim� vinay�ya sikk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esu saddesu atho rase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dhesu phassesu sahetha r�g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9. Etesu dhammesu vineyya chan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 satim� suvimuttacit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ena [PTS Page 189] [\q 189/]      so samm� dhamma� parivima�s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dibhuto vihane tama� s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riputtasutt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akavaggo catu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udd�na�: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aguha��ha du��h�va suddha��ha param� ja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teyyo ca pasuro ca m�gandi pur�bhed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aha� dve va vyuh�ni punarevatuva��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da�a� therasutta� therapa�ehana so�a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ni et�ni sutt�ni sabb�na��hakavaggik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6] [\x 30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r�yana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thug�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0. Kosal�na� [PTS Page 190] [\q 190/]      pur� ramm� �gam� dakkhi�pat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i�ca��a� patthay�no br�hma�o mantap�rag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1. So assakassa visaye a�akassa sam�s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si godh�varikule u�chena ca phalen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2. Tasse va upaniss�ya g�mo ca vipulo a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j�tena �yena mah�ya��amakappay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3. Mah�ya��a� yajitv�na puna p�visi ass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i� pati pavi��hamhi a��o �ga�chi br�hm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4. Uggha��ap�do tasito pa�kadanto rajassi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ca na� upasa�kamma sat�ni pa�ca y�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5. Tamena� b�var� disv� �sanena nimant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a�ca kusala� pucchi ida� vacanamabrav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6. Ya� kho mama� deyyadhamma� sabba� vissajjita� m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j�n�hi me brahme natthi pa�ca sat�ni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7. Sace [PTS Page 191] [\q 191/]      me y�cam�nassa bhava� n�nupada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me divase tuyha� muddh� phalatu satta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8. Abhisa�kharitv� kuhako bherava� so akittay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ta� vacana� sutv� b�var� dukkhito a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9. Ussussati an�h�ro sokasallasamapp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opi eva� cittassa jh�ne na ramat� m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0. Utrasta� dukkhita� disv� devat� atthak�mi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vari� upasa�kamma ida� vacanamabr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8] [\x 30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1. Na so muddha� paj�n�ti kuhako so dhanatthi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ddhani muddhap�te v� ���a� tassa na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2. Bhot� carahi j�n�ti ta� me akkh�hi pucc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ddha� muddh�dhip�ta�ca ta� su�oma vaco ta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3. Aha� peta� na j�n�mi ���a� ettha na vijj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ddha� muddh�dhip�te v� jin�na� hettha1 das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4. Atha kho carahi j�n�ti asmi� puthuvi2 ma�a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ddha� muddh�dhip�ta�ca ta� me akkh�hi dev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5. Pur� [PTS Page 192] [\q 192/]      kapilavatthumh� nikkhanto lokan�y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cco okk�kar�jassa sakyaputto pabha�k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6. So hi br�hma�a sambuddho sabbadhamm�nap�rag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bhi���balappatto sabbadhammesu cakkhum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kammakkhaya�patto vimutto upadhikkh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7. Buddho so bhagav� loke dhamma� deseti cakkhu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tva� gantv�na pucchassu so te ta� vy�kar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8. Sambuddhoti vaco sutv� udaggo b�var� a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kassa tanuko �si p�ti�ci vipula� lab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9. So b�var� attamano ud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devata� pucchati vedaj�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mbhi g�me nigamamhi v� pa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mhi v� janapade lokan�t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gantv� namassemu sambuddha� dipadu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. S�vatthiya� kosalamandire 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utapa��o varabh�rimedha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akyaputto vidhuro an�sa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ddh�dhip�tassa vidu nar�sab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1. Tato �mantay� sisse br�hma�e mattap�r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a m��av� akkhissa� su�tha vacana� m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udadha� mud�dh�dhip�te ca jin�na� heta - mu1 sy� [PTS 2.] Pathavi -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0] [\x 31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2. Yasseso [PTS Page 193] [\q 193/]      dullabho loke p�tubh�vo abhi�ha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v�jja lokamhi uppanto samabuddho iti viss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ippa� gantv�na s�vatthiya� passavho dipadu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3. Katha� carahi j�nemu disv� buddhoti br�hma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�nata� no pabr�hi yath� j�nemu ta� m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4. �gat�ni hi mantesu mah�purisalakk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atti�s�ni1- ca vy�by�t� samant� anupubba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5. Yassete honti gattesu mah�purisalakk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veva2- tassa gatiyo tatiy� hi na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6. Sace ag�ra� ajjh�vasati3- vijeyya pa�havi� i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�ena asatthena dhammena manus�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7. Sace ca so pabbajati ag�r� anag�ri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vattacchaded�4- sambuddho arah� bhavati anutt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8. J�ti� gotta�ca lakkha�a� mante sisse pun�p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ddha� muddh�dhip�ta�ca manas�yeva pucch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9. An�vara�adass�vi yadi buddho bhav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� pucchite pa�he v�c�ya vissaje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0. B�varissa vaco sutv� siss� so�asa br�h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ito tissametteyyo pu��ako atha mettag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1. Dhotako [PTS Page 194] [\q 194/]      upasivo ca nando ca atha hem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eyyakapp� dubhayo jatuka��i ca pa�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2. Bhadd�vudho udayo ca pos�lo c�pi br�hma�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ghar�j� ca medh�vi pi�giyo ca mah�i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3. Paccekaga�ino sabbe sabbalokassa vissu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h�y� jh�narat� dh�r� pubbav�sanav�s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4. B�vari� abhiv�detv� katv� ca na� padakkhi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��jinadhar� sabbe pakk�mu� uttar�mu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vatati�s� ca - mu devayeva - machasa� 3. �vasati - machasa� 4. Vivatatacchad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2] [\x 31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5. M�lakassa pati��h�na� purima� m�bhissati�1- t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jjeni�c�pi gonaddha� vedisa� vanasavh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6. Kosambiya� c�pi s�keta� s�vatthi�ca purutt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avya�2- kapila� vatthu� kusin�ra�ca mandi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7. P�va�ca bhoganagara� ves�li� m�gadha� pu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s��aka� cetiya�ca rama�iya� manor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8. Tasito [PTS Page 195] [\q 195/]      vudaka� s�ta� mah�l�bha�va v��ij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�ya� ghamm�bhitattova turit� pabbatam�ruh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9. Bhagav� tamahi samaye bhikkhusa�ghapurakkh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a� dhamma� deseti sihova nadati v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0. Ajito addasa samabuddha� satara�siva3- bh�nu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da� yath� pa�a�arase paripuri� up�g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1. Athassa gatte disv�na paripura�ca vya�aj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�hito ha��ho manopa�eha apucch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2. �dissa jammana� br�hi gotta� br�hi salakkha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tesu p�rami� br�hi kati v�ceti br�hm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3. Visa�vassasata� �yu so ca gottena b�var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assa4- lakkha� gatte ti��a� ved�na p�rag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4. Lakkha�e itih�seva sanigha�usake�ub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 sat�ni v�ceti sadhamme p�rami� 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5. Lakkha�na� [PTS Page 196] [\q 196/]      pavicaya� b�varissa narutta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hacchida5- pak�sehi m� no ka�kh�yita� a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urim�hissati� - macha�a� pura� m�his�sati� - sy� 2. Setabya� - machasa� 3. Vitara�si�va - si 4. T��issa - machasa� 5. Ka�khavajid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4] [\x 31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6. Mukha� jivah�ya ch�deti u��assa bhamukant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sohita� catthaguyha� eva� j�n�hi m��a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7. Puccha� hi ki�ci asu�anto sutv� pa�he viy�k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inteti jano sabbo vedaj�to kata�ajal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8. Ko nu deve va brahm� v� indo c�pi sujamp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� pucchite pa�he tamena� pa�ibh�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9. Muddha� muddh�dhip�ta�ca b�vari paripucc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vy�karohi bhagav� ka�kha� vinaya no 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0. Avijj� muddh�ti j�n�hi vijj� muddh�dhip�ti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� satisam�dhihi chandaviriyena sa�yu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1. Tato vedenana mahat� santhamahitv�na m��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�sa� ajina� katv� p�desu siras� p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2. B�vari br�hma�o bhoto sahasissehi m�ri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aggacitto sumano p�de vandati cakkhu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3. Sukhito [PTS Page 197] [\q 197/]      b�vari hotu sahasissehi br�hma�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va�c�pi sukhino hohi cira� jiv�hi m��a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4. B�varissa va tuyaha� v� sabbesa� sababasa�s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�vak�s� pucchaveh� ya� ki�ci manasicch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5. Sambuddhena katok�so nis�ditv�na pa�jal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jito pa�hama� pa�ha� tattha pucchi tath�ga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tthug�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6] [\x 31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-1 Ajita sutta�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6. Kenassu nicuto lek� (icc� yasm� ajito) kenasasu nappak�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s�bhilepana� br�si ki�su tassa sahabbh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37. Avijj�ya nivuto loko (ajit�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vicch� pam�d� nappak�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ppabhilepana� br�mi dukkhamassa mahabbh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38. Savanti [PTS Page 198] [\q 198/]      sabbadhi sot� (icc� yasm� aj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t�na� ki� niv�r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t�na� sa�vara� br�hi kena sot� pithiyare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39. Y�ni sot�ni lokasmi� (ajit�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 tesa� niv�ra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�na� sa�vara� br�mi pa���yete pithiyare2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40. Pa��� ceva sati ceva (icc�yasm� aj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mar�pa�ca m�ri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� me pu��ho pabr�hi kattheta� uparujjh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1. Yameta� pa�ha� apucchi ajita ta� vad�mi 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n�ma�ca r�pa�ca asesa� uparu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assa nirodhena ettheta� upa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2. Ye ca sa�kh�tadhamm� se ye ca sekh� puthu id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a� me nipako iriya� pu�e�h� pabr�hi m�ri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3. K�mesu n�bhigijjheyya manas� n�vilo s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o sabbadhamm�na� sato bhikkhu paribbaj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jitasutta� pa�hama�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jitam��ava pucch� - ma cha sa� 2. Vidhiyyare - machasa� 3. Ajitam��ava pucch� ma cha 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8] [\x 31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-2 Tissametetayyasutta�1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4. Kodha� [PTS Page 199] [\q 199/]      sa�tusito loke (icc�yasm� tissa metatayy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sa no santi i�aj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ubhantambhi ���ya majjhe mant� na lipp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 br�si mah�purisoti ko idha sibban� maccag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45. K�mesu brahmacariyav� (metteyy�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tata�ho sad� s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ya nibbuto bhikk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no santi i�aj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6. So ubhantamabhi���ya majjhe mant� na lipp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br�mi mah�purisoti sodha3- sibbani maccag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sametteyyasutta� dutiya�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3 Pu��akasutta�4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7. Aneja� mula dass�vi� (icc�yasm� pu��ak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 pa�ehana �g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i� [PTS Page 200] [\q 200/]      nissit� isayo manuj� khattiy� br�hma� devat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�amakappayi�su puthu idha loke pucch�mi ta� bhagav� br�hime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48. Ye kecime isayo manuj� (pu��ak�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ttiy� br�hma� devat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�amakappayi�su puthu i lo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i�m�n� pu��aka itthabh�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ra� sit� ya��amakappayi 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issametetya m��avapucch� - machasa� 2. Tissa metetayya m��ava pucch� - machasa� 3. So idha - machasa� 4. Pu�a�aka m��ava pucch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0] [\x 32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9. Ye keci me isayo manuj� (icc�yasm� pu��ako)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ttiy� br�hma� devat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�amakappayi�su puthu idha l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ccissu te bhagav� ya��apathe appama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ru j�ti�ca jara� ca m�r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cch�mi ta� bhagav� br�hi me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50. �si�santi1- thomay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jappanti juhanti (pu��ak�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�bhijappatti pa�icca l�b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y�jayog� bhavar�gara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tari�su j�tijaranti br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51. Te [PTS Page 201] [\q 201/]      ve n�tari�su y�jayog� (icc�yasm� pu��k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�ehi j�ti�ca jara�ca m�ri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ko carahi deva manussal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�ri j�ti9��a jara�ca m�r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cch�mi ta� bhagav� br�hi me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52. Sa�kh�ya lokasmi� parovar�ni2- (pu��ak�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i�ajita� natthi kuhi�ci lo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o vidumo anigho nir�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ri so j�tijaranti br�m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akasutta� tatiya�. 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4 Mettagusutta�4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3. Pucch�mi ta� bhagav� br�hi meta� (icc�yasm� mettag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���mi ta� vedagu� bh�vitat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uto nu dukkh� samud�gat� 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keci lokasmi� anekar�p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sisanati - machasa� 2. Paropar�ni - machasa� 3. Pu�a�atam��ava pucch� tatiy� 4. Metatagum��ava pucch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2] [\x 32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4. Dukkhassa [PTS Page 202] [\q 202/]      ve ma� pabhava� apucchasi (mettagu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te pavakkh�mi yath� paj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dhinid�n� pabhavanti dukk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keci lokasmi� anekar�p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55. Yo ve avidv� upadhi� karo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ppuna� dukkhamupeti man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hi j�na� upadhi� na kayi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ssa j�tippabhav�nupas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56. Yanna� apucchimha akittay� no (icc�yasm�mettagu)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� ta� pucch�mi tadi�gha br�hi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annu dh�r� vitaranti og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ijara� sokapariddava�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me muni s�dhu viy�karo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 hi te vidito esa dham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7. Kittayiss�mi te dhamma� (mettaguti bhagav�) di��he dhamme anitiha�, ya� viditv� sato cara� tare loke visatt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8. Ta�c�ha� abhinand�mi mahesi dhammamutt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viditv� sato cara� tare loke visatti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59. Ya� ki�ci sampaj�n�si (mettagu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ha� adho tiriya�c�pi majj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su [PTS Page 208] [\q 208/]      nandi�ca nivesan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ujja vi����a� bhatva na ti��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60. Eva�vih�ri sato appam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 cara� hitv� mam�yit�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ti� jara� sokapariddav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eva vidv� pajaheyya duk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4] [\x 32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1. Et�hinand�mi maco mahesino, (icc�yasm� mettag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ittita� gotama nupadhi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h� hi bhagav� pah�si dukk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 hi te vidito esa dham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62. Te c�pi n�na pajaheyyu dukk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tva� muni a��hita� ovadey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ta� namass�mi samecca n�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va ma� bhagav� a��hita� ovad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63. Ya� br�hma�a� vedagu� �bhija��� (mettagu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i�cana� k�mabhave asat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h� hi so oghamima� at�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�o ca p�ra� akhilo aka�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64. Vidv� ca so vedagu naro id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�bhave sa�gamima� visajj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[PTS Page 204] [\q 204/]      vitata�ho anigho nir�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ri so j�ti jaranti br�m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tagum��avasutta� catuttha�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5 Dhotukasutta�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65. Pucch�mi ta� bhagav� br�hi meta� (icc�yasm� dhotak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c�hika�kh�mi mahesi tuy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va sutv�na nigghe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kekha nibb�na matt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66. Tena h�tappa� karohi (dhotak�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eva nipako s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 sutv�na niggho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kkhe nibb�namant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etatagu m��avapucch� catutthi - machasa� 2. Dhotakam��ava pucch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6] [\x 32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7. Pass�mabha� devamanussa loke (icc�yasm�dhotak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i�cana� br�hma�a� iriyam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ta� namass�mi samantacakkh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u�ca ma� sakka katha�kath�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68. N�ha� gamiss�mi1- pamocan�ya (dhotak�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kathi� dhotaka ka�ci lo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�ca se��ha� �j�nam�no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tuva� oghamima� tar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69. Anus�sa brahme kara�yam�no (icc�yasm� dhotak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vekadhamma� yamaha� vija�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ha� [PTS Page 205] [\q 205/]      �k�sova avy�pajj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eva santo asito carey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0. Kintiyiss�mi te satti� (dhotak�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��he dhamema aniti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viditv� sato cara� tare loke visatt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1. Ta� v�ha� abhinand�mi (icc�yasm� dhotak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esi sattimutt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viditv� sato cara� tare loke visatt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2. Ya� ki�ci sampaj�n�si (dhotak�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ha� adho tiriya�c�pi majj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� viditv� sa�goti l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�bhav�ya m�k�si ta�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otakasutta� pa�cama�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misas�mi - sy�: samih�mi - i 2. Abhij�nam� no - machasa� 3. Dhotaka m��ava pucch� pa�cam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8] [\x 36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3. Eko aha� sakka mahantamogha� (icc�yasm� upasiv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ssito no cisah�mi t�rit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amma�a� br�hi samantacakkh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nissito oghamima� tar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4. �ki�ca��a� pekkham�no satim� (upasiv�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th�ti niss�ya tarassu og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me [PTS Page 206] [\q 206/]      pah�ya virato kath�h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hakkhaya� nattamah�bhipassa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5. Sabbesu k�mesu yo vitar�go (icc�yasm� upasivo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i�ca��a� nissito hitv�3- ya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vimokkha parame vim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��he nu so tattha an�nuy�yi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6. Sabbesu k�mesu yo vitar�go (upasiv�ti bhagav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i�ca��a� nissito hitv�3- ma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vimokkha parame dhim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��heyya so tattha an�nuy�y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7. Ti��he ve so tattha an�nuy�yi (icc�yasm� upasiv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ugampi vass�na� samantacakk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eva so siti siy� vim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[PTS Page 207] [\q 207/]      muni n�mak�y� vim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ha� paleti na upeti sa�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pasiva m��ava pucch� machasa� 2. Ratatamah�bhipasasa - sy� 3. Hatv� - machasa� 4. An�nuy�si sy� k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0] [\x 33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9. Attha�gato so uda v� so natthi (icc�yasm� upasiv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�hu ve sassatiy� arog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me muni s�du viy�karoh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hi te vidito esa dham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80. Attha�gatassa na pam��amatthi (upasiv�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na na� vajju� ta� tassa natt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su dhammesu samuhate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uhat� v�dapath�pi sabb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asivasutta�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7 Nandasutta�2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1. Santi loke munayo (icc�yasm� nando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� vadanti tayida� katha�su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papanna� no muni� vad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�hu ce jivitenupapan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82. Na di��hiy� na sutiy� na ���ena3- (nand�n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nidha nanda kusal� vad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enikatv� [PTS Page 208] [\q 208/]      an�gh� nir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anti ye te munayoti br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83. Ye kecime sama�abr�hma� se (icc�yasm� nan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��hena suten�pi3- vadanti suddh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abbaten�pi vadanti sudd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kar�pena vadanti sudd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ccissu te bhagav� tattha yath� car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�ru j�ti�ca jara�ca m�r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cch�mi ta� bhagav� br�hi me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pasiva m��ava pucch� cha��hi - machasa� 2. Nandam��avapucch� - machasa� 3. Di��hiy� na sutiy� na ���ena na silabbatena - si 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2] [\x 33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4. Ye kecime sama�abr�hma� se (nand�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��hena suten�pi1- vadanti suddh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abbaten�pi vadanti sudd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kar�pena vadanti sudd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i�c�pi te bhagav� tattha yath� car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tari�su j�tijaranti br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85. Ye kecime sama�abr�hma� se (icc�yasm� nan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��hena suten�pi1- vadanti suddh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abbaten�pi vadanti sudd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kar�pena vadanti suddh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86. Tece2- muni br�si anoghati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[PTS Page 209] [\q 209/]      ko carahi devamanussalo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�ri j�ti�ca jara�ca m�r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cch�mi ta� bhagav� br�hi me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87. N�ha� sabbe sama�abr�hma� se (nand�n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tijar�ya nivut�ti br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>Ye sudha di��ha� va suta� muta�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abbata� v�pi pah�ya sabb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ekar�pampi pah�ya sabb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ha� pari���ya an�sav�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ve nar� oghati��ti br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88. Et�hi nand�mi vaco mahesino (icc�yasm� nando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ittita� gotama� nupadh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e sudha di��ha� va suta� muta�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abbata� v�pi pah�ya sabb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ekar�pampi pah�ya sabb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ha� pari���ya an�sav�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hapi te ve oghati��ti br�mi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dasutta� sattama�. 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i��hassuten�pi - machasa� 2. Sace - simu 3. Nandam��ava pucch� satta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4] [\x 33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-8 Hemakasutta� 1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9. Ye me pubbe viy�ka�su (icc�yasm� hemak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ra� [PTS Page 210] [\q 210/]      gotama s�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�si iti bhavi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 ta� itihiti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 ta� takkava��h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� tattha abhiram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90. Tva�ca me dhamma makkh�hi ta�ah� niggh�tana� mu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viditv� sato cara� tare loke visatt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91. Idha di��ha suta vi���tesu piyar�pesu hemak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dar�ga vinodana� nibb��a pada maccu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92. Etada���ya ye sat� di��hamadhamm�bhinibbu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sanan� ca te sad� ti�� loke visattik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akasutta� a��hama�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9 Todeyya sutta�3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3. Yasmi� k�m� na vasanti (icc�yasm� todeyy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h� yassa na vijj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kath� ca yo ti��o vimokho tassa kidi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94. Yasmi� [PTS Page 211] [\q 211/]      k�m� na vasanti (todeyy�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h� yassa na vijj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kath� ca yo ti��o vimokho tassa n�p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emakam��ava pucch� - machasa� 2. Hemakam��ava pucch� a��hami - machasa� 3. Todeyyam��ava pucc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6] [\x 33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5. Nir�saso so udi �sas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��av� so udapa��akapap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� aha� sakka yath� vija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me viy�cikkha samantacakk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96. Nir�saso so na so �sas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��av� so na ca pa��akapap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mpi todeyya muni� vij�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i�cana� k�mabhave as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eyyasutta� navama�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10 Kapp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7. Majjhe sarasmi� ti��hata� (icc�yasm� kapp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ghe j�te mahabbha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�maccuparet�na� dipa� pabr�hi m�ris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va�ca me dipamakkh�hi yath�yida� n�par� s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98. Majjhe [PTS Page 212] [\q 212/]      sarasmi� ti��hata� (kapp�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ghe j�te mahabbha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�maccuparet�na� dipa� pabr�mi kappa 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99. Aki�cana� an�d�na� eta� dipa� an�p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�namiti ta� br�mi jar�maccuparikkh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0. Etada���ya ye sat� di��hadhamm�bhinibbu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e m�ravas�nug� na te m�rassa paddhagu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ppasutta� dasama�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odeyya m��avapucch� navami - machasa� 2. Kapapam��ana pucc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8] [\x 33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1. Sutv�na'ha� cira� ak�mak�mi� (icc�yasm� jatuka��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gh�tiga� pu��hu mak�mam�g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ipada� br�hi sahajan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taccha� bhagav� br�hi me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2. Bhagav� hi k�me abhibhuyya iriy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iccova pa�havi� teji teja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tapa��assa me bhuripa��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ikkha dhamma� yamaha� vija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ijar�ya idha vippa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3. K�mesu [PTS Page 213] [\q 213/]      vinaya gedha� (jatuka��i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kkhamma� da��hu khem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ggahita� niratta� v� m� te vijjittha ki�c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4. Ya� pubbe ta� visosehi pacch� te m�hu ki�c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jhe ce no gahessasi upasanto cari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5. Sabbaso n�ma r�pasmi� vitagedhassa br�hma�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av�ssa na vijjanti yehi maccu vasa� vaj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tuka��isutta� ek�dasama�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12 Bhadr�vudha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6. Oka� jaha� ta�hacchida� aneja� (icc�yasm� bhadr�vud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ndi� jaha� oghati��a� vimut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pa� jaha� abhiy�ce sumed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v�na n�gassa apanamissanti 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apapam��avapucch� dasami - machasa� 2. Jatuka�a�im��avapucch� - machasa� 3. Ja ka�a�im��avapucch� ek�dasam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0] [\x 34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7. N�n� jan� janapadehi sa�g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va v�ra v�kya� abhika�kha m�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tuva� s�dhu viy�karo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 hi te vidito esa dham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8. �d�nata�ha� vinayetha sabba� (bhadr�vudh�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ha� adho tiriya�c�pi majj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[PTS Page 214] [\q 214/]      ya� hi lokasmi� up�diy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eva m�ro antheti jana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9. Tasm� paj�na� na up�diye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 sato ki�cana� sabbalo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nasatte iti pekkh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ja� ima� maccudheyye visatta�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dr�vudhasutta� dav�dasama�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13 Udaya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. Jh�yi� virajam�sina� (icc� yasm� udayo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kicca� an�s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ragu� sabbadhamm�na� atthi pa�ehana �g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� vimokkha� pabr�hi avijj�ya pabhed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1. Pah�na� k�macchandana� (uday�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anass�na� cubh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assa ca panudana� kukkucc�na� niv�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2. Upekh� sati sa�suddha� dhammatakkapureja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� vimokkha� pabr�mi avijj�ya pabhed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3. Ki�su [PTS Page 215] [\q 215/]      sa�yojano loko (icc�yasm� uday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su tassa vic�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sassa vippah�nena nibb�nami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hadr�vudham��avapucch� - machasa� 2. Bhadr�vudham��avapucch� dav�dasi 3. Udaya m��avapucch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2] [\x 34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4. Nandi sa�yojano loko (uday�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takkassa vic�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h�ya vippabh�nena nibb�nami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5. Katha� satassa carato (icc�yasm� uday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a� uparu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nta� pu��hum�gamma ta� su�oma vaco tav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6. Ajjhatta�ca bahiddh� ca vedana� n�bhinand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satassa carato vi����a� uparujjhat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ayasutta� terasama�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14 Pos�lasutta�2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7. Yo atita� �diyati (icc�yasm� pos�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ejo chinnasa�sa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ragu� sabbadhamm�na� atthipa�ehana �g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8. Vibh�tar�pasa��issa sabbak�yappabh�y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tta�ca bahiddh� ca natthi ki�citi pass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a� sakk�nu pucch�mi katha� neyyo tath� vid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9. Vi����a��hitiyo [PTS Page 216] [\q 216/]      sabb� (poso l�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j�na� tath�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�hantamena� j�n�ti vimutta� tappar�y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20. �ki�ca��� sambhava� �atv� nandi sa�yojana� i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ta� abhi���ya tato tattha vipassa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� ���a� tatha� tassa br�hma�assa vusima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�lasutta� cuddasama�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dayam��ana pucch� terasi - machasa� 2. Pos�lam��ava pucch� 3. Pos�lam��ava pucch� cudd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6] [\x 34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1. Ddh�ha� sakka� apucchissa� (icc� yasmi moghar�j�)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me vy�k�si cakkhu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 tatiya�ca devisi vy�karotiti me su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22. Aya� loko paro loko brahmaloko sadev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��hi� te n�bhij�n�ti gotamassa yasass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23. Eta� [PTS Page 217] [\q 217/]      abhikkantadass�vi� atthi pa�ehana �g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loka� avekkhanta� maccur�j� na p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24. Su��ato loka� avekkhassu moghar�ja sad� s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�nudi��hi� �hacca eva� maccutaro s�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loka� avekkha'nta� maccur�j� na passat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ghar�jasutta� pa��arasama�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16 Pi�giy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5. Ji��o hamasmi abalo vitava��o (icc� yasm� pi�giyo3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t� na suddh� savana� na ph�s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ha� nassa� momuho antar�v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ikkha dhamma� yamaha� vija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ijar�ya idha vippa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26. Disv�na r�pesu viha��am�ne (pi�giy�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panti r�pesu jan� pamat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tuva� pi�giya appam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hassu r�pa� apunabbhav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oghar�ja m��ava pucch� 2. Moghar�ja m��ava pucch� - pa�a�arasi - machasa� 3. Pi�giyam��ana pucc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6] [\x 34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7. Dis� catasso vidis� cat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ddha� adho dasadis� im�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[PTS Page 218] [\q 218/]      tuyha� adi��ha� asuta�' muta� 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o avi����a� ki�ci na matthi l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ikkha dhamma� yamaha� vija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i jar�ya idha vippa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28. Ta�h�dhipanne manuje pekkham�no (pi�giy�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� paj� te jaras� pare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tuva� pi�giya appam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hassu ta�ha� apunabbhav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�giyasutta� so�asama�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mavoca bhagav� magadhesu viharanto p�s��ake cetiye paric�rikaso�as�na� br�hma�na� ajjhi��ho pu��ho pu��ho pa�he vy�k�si, ekamekassa cepi pa�hassa atthama���ya dhammama���ya dhamm�nudhamma� pa�ipajjeyya gaccheyyeva jar� mara�assap�ra� p�ra�gamaniy� ime dhammati. Tasm� imassa dhammapariy�yassa p�r�yananteva2- adhi vaca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29. Ajito tissa metteyyo pu��ako atha mettag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hotako upasivo ca nando ca atha hema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30. Todeyyakapp� [PTS Page 219] [\q 219/]      dubhayo jatuka��i ca pa�i�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dr�vudho udayo ca pos�lo c�pi br�hma�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ghar�j� ca mekh�vi pi�giyova mah�i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1. Ete buddha� up�gacchu� sampanna cara�a� is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cchant� nipu�e pa�eha buddhase��ha� up�gam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i�giyam��ava pucch� so si 2. P�r�yananetvav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8] [\x 34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32. Tesa� buddho vy�k�si pa�eha pu��ho yath�tat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ah�na� veyy�kara�ena tosesi br�hma�e mun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33. Te tosit� cakkhumat� buddhen�diccabandhu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hmacariyamacari�su varapa��assa pant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34. Ekamekassa pa�ahassa yath� buddhena des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 yo pa�ipajjeyya gacche p�ra� ap�r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35. Ap�r� para� gaccheyya bh�vetto maggamutt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o so p�ra� gaman�ya tasm� par�yana� 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�yan�nugitig�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6. Par�yanamanug�yissa� (icc� yasm� pi�giy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ddakkhi tath� akkh�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malo bhurimedha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k�mo nibbano1- n�g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a hetu mus� bha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37. Pahina [PTS Page 220] [\q 220/]      mala mohassa m�namakkhappah�y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�ha� kittayiss�mi gira� va��upasa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8. Tamonudo buddho samattacakk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kantagu sabbabhav�tivat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savo sabbadukkhappah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avahayo brahme up�sito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9. Dvijo yath� kubbanaka� pah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upphala� k�nana� �vasey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paha� appadasse pah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odadhi� ha�sarivajjhapatto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40. Ye me pubbe vy�ka�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ra� gotamas�s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c�si iti bhav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nta� itihiti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tta� takkava��h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ibbuto - mu 2. Ha�sorivaajjhapatt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0] [\x 35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41. Eko tamanud�sino jutim� so pabha�k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amo bhuripa����o gotamo bhurimedha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42. Yo [PTS Page 221] [\q 221/]      me dhammamadesesi sandi��hikamak�li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hakkhayamanitika� yassa natthi upam� kac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43. Kinnu tamh� vippavasasi muhuttamapi pi�gi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amo bhuripa����o gotamo bhurimedha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44. Yo te dhammamadesesi sandhi��hikamak�li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hakkhayanitika� yassa natthi upam� kaca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45. N�ha� tamh�+ vippamas�mi muhuttampi br�hma�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amo bhuripa����o gotamo bhurimedha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46. Yo te dhammamadesesi sandhi��hikamak�li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hakkhayanitika� yassa natthi upam� kaca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47. Pass�mi na� manas� cakkhun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i� diva� br�hma�a appam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assam�no vivasemi1- rat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eva ma���mi avippav�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48. Saddh� ca piti ca mano sati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penti me gotamas�sanamb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ya� disa� vajati bhurip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tena teneva nato hamas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49. Ji��assa [PTS Page 222] [\q 222/]      me dubbalath�mak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eva k�yo na paleti tatt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kappasatt�ya2- vaj�mi nicc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o hi me br�hma�a tena su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0. A�ke say�no pariphandam�no dip� dipa� upapalav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ddas�si� samabuddha� oghati ��aman�sa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Ta�h� - mu 1. Namassam�no vici 2. Sanat�y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2] [\x 35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1. Yath� ahu vakkali muttasadd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dr�vudho ��avi gotamo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meva tvampi pamu�casasu sadd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issasi tva� pi�giya maccudheyyassa p�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2. Esa bhiyyo pasid�mi sutv�na munino vac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vattacchaddo sambuddho akhilo pa�ibh�n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3. Adhideve abhi���ya sabba� vedi parov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ah�nannak�ro satth� ka�khina� pa�ij�n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4. Asa�hira� [PTS Page 223] [\q 223/]      asa�kuppa� yassa natthi upam� kavac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h� gamiss�mi na mettha ka�kh� eva� padh�rehi adhimuttaci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r�yanavaggo ni��h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tanip�to samatto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